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51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7» октябр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 xml:space="preserve">строительно-монтажные работы: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ШРС-1-57УЗ ТП-709 на подставке с креплением к фасаду жилого дома по адресу: г. Саратов, ул. Советская, 6/8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КЛ-0,4 кВ АПвБШв-1 4х120 мм2 от РУ-0,4 кВ ТП-709 до ШРС у жилого дома по адресу: г. Саратов, ул. Советская, 6/8, протяженностью 170 метров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тура зазем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numPr>
          <w:ilvl w:val="1"/>
          <w:numId w:val="3"/>
        </w:numPr>
        <w:shd w:fill="FFFFFF" w:val="clear"/>
        <w:ind w:left="0" w:firstLine="568"/>
        <w:jc w:val="both"/>
        <w:rPr>
          <w:spacing w:val="-2"/>
          <w:w w:val="102"/>
          <w:sz w:val="20"/>
          <w:szCs w:val="20"/>
          <w:lang w:val="zxx"/>
        </w:rPr>
      </w:pPr>
      <w:bookmarkEnd w:id="0"/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8344-19-тп от 20.09.2019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</w:t>
      </w:r>
      <w:bookmarkStart w:id="1" w:name="_Hlk26793326"/>
      <w:r>
        <w:rPr>
          <w:spacing w:val="-2"/>
          <w:w w:val="102"/>
          <w:sz w:val="20"/>
          <w:szCs w:val="20"/>
        </w:rPr>
        <w:t xml:space="preserve"> 894 053 (Восемьсот девяносто четыре тысячи пятьдесят три) рубля 76 коп., в том числе НДС 20 % - 149 008 (Сто сорок девять тысяч восемь) рублей 96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68 216 (Двести шестьдесят восемь тысяч двести шестнадцать) рублей 13 коп., в том числе НДС 20% - 44 702 (Сорок четыре тысячи семьсот два) рубля 69 коп., Заказчик оплачивает в течение 5-ти (пяти) рабоч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</w:t>
      </w:r>
      <w:r>
        <w:rPr>
          <w:spacing w:val="-2"/>
          <w:w w:val="102"/>
          <w:sz w:val="20"/>
          <w:szCs w:val="20"/>
        </w:rPr>
        <w:t>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октябр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2" w:name="sub_76013"/>
      <w:bookmarkStart w:id="3" w:name="sub_76013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left" w:pos="5245" w:leader="none"/>
          <w:tab w:val="center" w:pos="5529" w:leader="none"/>
          <w:tab w:val="left" w:pos="6096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Первый заместитель </w:t>
      </w:r>
    </w:p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>________________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 Е.Н. Стрелин                           _____________________Д.В. Пивова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10-07T14:51:00Z</cp:lastPrinted>
  <dcterms:modified xsi:type="dcterms:W3CDTF">2022-10-17T06:04:00Z</dcterms:modified>
  <cp:revision>44</cp:revision>
  <dc:subject/>
  <dc:title>Договор купли-продажи оборудования</dc:title>
</cp:coreProperties>
</file>