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6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67586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лючение договора на поставку материалов для токарного стан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ются рабочие инструменты и расходные материалы.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(отгрузка) Продукции производится на складе Покупателя по адресу: г. Саратов, ул. Лунная 43Д. Доставка Продукции на склад Покупателя осуществляется транспортной компанией за счет Поставщ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(отгрузка) Продукции осуществляется в течение 30 (тридцати) календарных дней с даты подписания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родукции по Договору определена согласно Спецификации (Приложение № 1) и составляет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6 755 (сто сорок шесть тысяч семьсот пятьдесят пять) рублей 00 копе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в том числе НДС 20% - 24459 (двадцать четыре тысячи четыреста пятьдесят девять) рублей 15 копеек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8.41.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8.4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0-17T09:38:00Z</dcterms:modified>
  <cp:revision>384</cp:revision>
  <dc:subject/>
  <dc:title/>
</cp:coreProperties>
</file>