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6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8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ВЛИ-0,4кВ от ТП-357 до границы земельного участка по адресу: г. Саратов, ул. Глебучев Овраг, д. 469, а именно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6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1-00/1 ВЛИ-0,4 кВ (Л-1-) ТП-357 до границы земельного участка заявителя с кадастровым номером 64:48:010245:146 по адресу: г. Саратов, ул. Глебучев Овраг, д. 469, общей протяженностью 15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1-02/6 ВЛИ-0,4 кВ ТП-357 прибора учета расхода электроэнергии (трехфазный счетчик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339-22-ип от 24.03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21 802 (Триста двадцать одна тысяча восемьсот два) рубля 94 коп., в том числе НДС 20 % - 53 633 (Пятьдесят три тысячи шестьсот тридцать три) рубля 8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6 540 (Девяносто шесть тысяч пятьсот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 0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надцать тысяч девяносто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0-18T07:31:00Z</dcterms:modified>
  <cp:revision>16</cp:revision>
  <dc:subject/>
  <dc:title>Договор купли-продажи оборудования</dc:title>
</cp:coreProperties>
</file>