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366-22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11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КЛ-0,4 кВ АСБл-1-(4х50) мм2 от РУ-0,4 кВ ТП-45 до ВРУ Храма Тихвинской иконы Божией Матери по адресу: пр. Энтузиастов, б/н, протяженностью 66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45 до ВРУ Храма Тихвинской иконы Божией Матери по адресу: пр. Энтузиастов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91 287 (Двести девяносто одна тысяча двести восемьдесят семь) рублей 8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0-18T09:47:00Z</dcterms:modified>
  <cp:revision>353</cp:revision>
  <dc:subject/>
  <dc:title/>
</cp:coreProperties>
</file>