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97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октя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троительно-монтажные работы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КЛ-0,4 кВ АСБл-1-(4х50) мм2 от РУ-0,4 кВ ТП-45 до ВРУ Храма Тихвинской иконы Божией Матери по адресу: пр. Энтузиастов, б/н, протяженностью 66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853-16-тп от 25.05.2016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291 287 (Двести девяносто одна тысяча двести восемьдесят семь) рублей 81 коп., в том числе НДС 20 % - 48 547 (Сорок восемь тысяч пятьсот сорок семь) рублей 9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7 386 (Восемьдесят семь тысяч триста восемьдесят шесть) рублей 35 коп., в том числе НДС 20% - 14 564 (Четырнадцать тысяч пятьсот шестьдесят четыре) рубля 40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октя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10-07T14:51:00Z</cp:lastPrinted>
  <dcterms:modified xsi:type="dcterms:W3CDTF">2022-10-18T07:46:00Z</dcterms:modified>
  <cp:revision>45</cp:revision>
  <dc:subject/>
  <dc:title>Договор купли-продажи оборудования</dc:title>
</cp:coreProperties>
</file>