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977М от «18» октяб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3853-16-ип от 25.05.2016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3853-8 от 07.06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РУ-0,4 кВ ТП-45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до ВРУ Храма Тихвинской иконы Божией Матери по адресу: пр. Энтузиастов, б/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КЛ-0,4 кВ АСБл-1-(4х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45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до ВРУ Храма Тихвинской иконы Божией Матери по адресу: пр. Энтузиастов, б/н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6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10.2022 года по 28.10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: «КЛ-1 кВ от РУ-0,4 кВ ТП-45 до ВРУ Храма Тихвинской иконы Божией Матери по адресу: пр. Энтузиастов, б/н» (Шифр 06-16-97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jc w:val="left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6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7660</wp:posOffset>
                </wp:positionH>
                <wp:positionV relativeFrom="paragraph">
                  <wp:posOffset>181610</wp:posOffset>
                </wp:positionV>
                <wp:extent cx="24479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8.45pt;mso-wrap-distance-left:9.05pt;mso-wrap-distance-right:9.05pt;mso-wrap-distance-top:0pt;mso-wrap-distance-bottom:0pt;margin-top:14.3pt;mso-position-vertical-relative:text;margin-left:325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w w:val="102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2-10-04T10:59:00Z</cp:lastPrinted>
  <dcterms:modified xsi:type="dcterms:W3CDTF">2022-10-18T07:43:00Z</dcterms:modified>
  <cp:revision>44</cp:revision>
  <dc:subject/>
  <dc:title>Приложение № 1</dc:title>
</cp:coreProperties>
</file>