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712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электрический счетчик типа Меркурий 236 ART-03 PQRS – 1 шт.), GPRS терминал TELEOFIS, антенна GSM TELEOFIS – предоставляются заказчиком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в РУ-0,4 кВ РП-Питомник (панель №7, рубильник №1) комплекта предохранителе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в РУ-0,4 кВ РП-Питомник (панель №7, рубильник №1) комплекта предохранителей ПН 2-250/125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Произвести замену деревянной опоры №1-00/8 на ж/бетонную опор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Произвести замену деревянных опор №1-00/6 и №1-00/7 на новые деревянные опоры с металлической приставко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Произвести замену подкоса на существующей ж/бетонной опоре     №1-00/9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ж/бетонных опор – 5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подкоса на существующих ж/бетонных опорах №1-00/12 и №1-00/17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провода СИП-2-(3х120+1х95) мм2 от РУ-0,4 кВ РП-Питомник (панель №7, рубильник №1) до опоры №1-01/10 ВЛИ-0,4 кВ РП-Питомник, общей протяженностью 738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Монтаж на опоре №1-01/10 ВЛИ-0,4 кВ РП-Питомник корпуса OptiBoxG, в который установить прибор учета расхода электроэнергии – электрический счетчик Меркурий 236 ART-01 PQRS с трансформаторами тока ТТИА-100/5, GPRS терминал TELEOFIS, антенна GSM TELEOFIS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РУ-0,4 кВ РП-Питомник до опоры №1-01/10 ВЛИ-0,4 кВ РП-Питомни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 181 202 (Один миллион сто восемьдесят одна тысяча двести два) рубля 98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10-18T10:07:00Z</dcterms:modified>
  <cp:revision>357</cp:revision>
  <dc:subject/>
  <dc:title/>
</cp:coreProperties>
</file>