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76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8» октябр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в РУ-0,4 кВ РП-Питомник (панель №7, рубильник №1) комплекта предохранителей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 кВ РП-Питомник (панель №7, рубильник №1) комплекта предохранителей ПН 2-250/125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извести замену деревянной опоры №1-00/8 на ж/бетонную опору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извести замену деревянных опор №1-00/6 и №1-00/7 на новые деревянные опоры с металлической приставкой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извести замену подкоса на существующей ж/бетонной опоре     №1-00/9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ж/бетонных опор – 5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дкоса на существующих ж/бетонных опорах №1-00/12 и №1-00/17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СИП-2-(3х120+1х95) мм2 от РУ-0,4 кВ РП-Питомник (панель №7, рубильник №1) до опоры №1-01/10 ВЛИ-0,4 кВ РП-Питомник, общей протяженностью 738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  <w:lang w:val="zxx"/>
        </w:rPr>
        <w:t>монтаж на опоре №1-01/10 ВЛИ-0,4 кВ РП-Питомник корпуса OptiBoxG, в который установить прибор учета расхода электроэнергии – электрический счетчик Меркурий 236 ART-01 PQRS с трансформаторами тока ТТИА-100/5, GPRS терминал TELEOFIS, антенна GSM TELEOFIS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2/22 от 28 сентября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11529-22-ип от 12.05.2022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 181 202 (Один миллион сто восемьдесят одна тысяча двести два) рубля 98 коп., в том числе НДС 20 % - 196 867 (Сто девяносто шесть тысяч восемьсот шестьдесят семь) рублей 17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354 360 (Триста пятьдесят четыре тысячи триста шестьдесят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9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9 06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Пятьдесят девять тысяч шестьдесят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15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 октябр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 xml:space="preserve"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08-23T16:01:00Z</cp:lastPrinted>
  <dcterms:modified xsi:type="dcterms:W3CDTF">2022-10-18T09:31:00Z</dcterms:modified>
  <cp:revision>16</cp:revision>
  <dc:subject/>
  <dc:title>Договор купли-продажи оборудования</dc:title>
</cp:coreProperties>
</file>