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737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Заключение договора на проведение планового мед.осмотра работников ЗАО "СПГЭС", занятых на работах с вредными и (или) опасными условиями тру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Исполнитель обязуется оказывать на возмездной основе услуги по проведению периодических (в течение трудовой деятельности) медицинских осмотров работников Заказч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им. Чапаева В.И., д. 32/36 пом. 4, в рабочие дни с 8:00 до 16:00 и могут определяться графиком, предварительно согласованным обеими Сторон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услуг по договору ограничена и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8 400 (двести восемнадцать тысяч четыреста) 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в том числе НДС, в случае изменения системы налогообложения Исполнителя).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 периодического медицинского осмотра одного работника составляет 1 300 (одна тысяча триста) рубле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21.10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10-19T05:51:00Z</dcterms:modified>
  <cp:revision>362</cp:revision>
  <dc:subject/>
  <dc:title/>
</cp:coreProperties>
</file>