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347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19» октября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 по установки ШРС-1-57/1УЗ ТП-1141 вблизи земельного участка по адресу: г. Саратов, ул. Гвардейская, д. 28, а именно: 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дставки под ШРС из угловой стали 50х50х5;</w:t>
      </w:r>
    </w:p>
    <w:p>
      <w:pPr>
        <w:pStyle w:val="Normal"/>
        <w:numPr>
          <w:ilvl w:val="0"/>
          <w:numId w:val="2"/>
        </w:numPr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установки ШРС-1-57/1УЗ ТП-1141 вблизи земельного участка по адресу: г. Саратов, ул. Гвардейская, д. 28;</w:t>
      </w:r>
    </w:p>
    <w:p>
      <w:pPr>
        <w:pStyle w:val="Normal"/>
        <w:numPr>
          <w:ilvl w:val="0"/>
          <w:numId w:val="2"/>
        </w:numPr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ШРС-1-57/1УЗ ТП-1141 прибора учета расхода электроэнергии (трехфазный счетчик типа Меркурий 236 ART-03 PQRS) с трансформаторами тока Т-0,66 250/5А.;</w:t>
      </w:r>
    </w:p>
    <w:p>
      <w:pPr>
        <w:pStyle w:val="Normal"/>
        <w:numPr>
          <w:ilvl w:val="0"/>
          <w:numId w:val="2"/>
        </w:numPr>
        <w:rPr/>
      </w:pPr>
      <w:r>
        <w:rPr>
          <w:spacing w:val="-2"/>
          <w:w w:val="102"/>
          <w:sz w:val="20"/>
          <w:szCs w:val="20"/>
        </w:rPr>
        <w:t>монтаж контура заземления ШРС.</w:t>
      </w: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.</w:t>
      </w:r>
    </w:p>
    <w:p>
      <w:pPr>
        <w:pStyle w:val="Normal"/>
        <w:numPr>
          <w:ilvl w:val="0"/>
          <w:numId w:val="4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ерезаводка кабельного вывода из РУ-0,4 кВ ТП-1141 в ШРС;</w:t>
      </w:r>
    </w:p>
    <w:p>
      <w:pPr>
        <w:pStyle w:val="Normal"/>
        <w:numPr>
          <w:ilvl w:val="0"/>
          <w:numId w:val="4"/>
        </w:numPr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ерезаводка КЛ-0,4 кВ в РУ-0,4 кВ ТП-1141 со II с.ш. на I с.ш. по адресу: г. Саратов, остановка «6-я Дачная»;</w:t>
      </w:r>
    </w:p>
    <w:p>
      <w:pPr>
        <w:pStyle w:val="Normal"/>
        <w:numPr>
          <w:ilvl w:val="0"/>
          <w:numId w:val="4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в ТП-1141 (панель №1, I с.ш.) по адресу: г. Саратов, остановка «6-я Дачная» рубильника – 1 шт.;</w:t>
      </w:r>
    </w:p>
    <w:p>
      <w:pPr>
        <w:pStyle w:val="Normal"/>
        <w:numPr>
          <w:ilvl w:val="0"/>
          <w:numId w:val="4"/>
        </w:numPr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ТП-1141 (панель №1, I с.ш.) по адресу: г. Саратов, остановка «6-я Дачная» рубильника РПС-4 400А – 1 шт.;</w:t>
      </w:r>
    </w:p>
    <w:p>
      <w:pPr>
        <w:pStyle w:val="Normal"/>
        <w:numPr>
          <w:ilvl w:val="0"/>
          <w:numId w:val="4"/>
        </w:numPr>
        <w:ind w:left="0" w:firstLine="360"/>
        <w:rPr/>
      </w:pPr>
      <w:r>
        <w:rPr>
          <w:spacing w:val="-2"/>
          <w:w w:val="102"/>
          <w:sz w:val="20"/>
          <w:szCs w:val="20"/>
        </w:rPr>
        <w:t>монтаж в ТП-1141 по адресу: г. Саратов, остановка «6-я Дачная» предохранителей ПН 2-250 – 3 шт. и ПН 2-400 – 3 ш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2/22 от 28 сентября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11195-22-ип от 10.02.2022 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308 660 (Триста восемь тысяч шестьсот шестьдесят) рублей 96 коп., в том числе НДС 20 % - 51 443 (Пятьдесят одна тысяча четыреста сорок три) рубля 5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92 598 (Девяносто две тысячи пятьсот девяносто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29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5 43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Пятнадцать тысяч четыреста триста три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я 05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9»  октябр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Мухатова Гульжан Бактгереевна</cp:lastModifiedBy>
  <cp:lastPrinted>2022-08-23T16:01:00Z</cp:lastPrinted>
  <dcterms:modified xsi:type="dcterms:W3CDTF">2022-10-19T05:31:00Z</dcterms:modified>
  <cp:revision>17</cp:revision>
  <dc:subject/>
  <dc:title>Договор купли-продажи оборудования</dc:title>
</cp:coreProperties>
</file>