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791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возмездное оказание услуг по предоставлению </w:t>
            </w:r>
            <w:r>
              <w:rPr>
                <w:color w:val="000000"/>
                <w:kern w:val="0"/>
                <w:lang w:eastAsia="zh-CN"/>
              </w:rPr>
              <w:t>места на опорах контактной сети для размещения</w:t>
            </w:r>
            <w:r>
              <w:rPr>
                <w:rFonts w:cs="Calibri"/>
                <w:kern w:val="0"/>
                <w:lang w:eastAsia="zh-CN"/>
              </w:rPr>
              <w:t xml:space="preserve"> </w:t>
            </w:r>
            <w:r>
              <w:rPr>
                <w:kern w:val="0"/>
                <w:lang w:eastAsia="zh-CN"/>
              </w:rPr>
              <w:t>кабеля (оптического, телефонного, силового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cs="Calibri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Исполнитель обязуется оказывать Заказчику услуги по предоставлению места на опорах контактной сети для размещения</w:t>
            </w:r>
            <w:r>
              <w:rPr>
                <w:rFonts w:cs="Calibri"/>
                <w:kern w:val="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zh-CN"/>
              </w:rPr>
              <w:t>кабеля (оптического, телефонного, силового)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, а Заказчик обязуется оплачивать оказанные услуги в порядке и сроках, предусмотренных договором.</w:t>
            </w:r>
          </w:p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cs="Calibri"/>
                <w:kern w:val="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еречень мест с адресами опор контактной сети указан в Приложении № 1 к договору. Общее количество – 32 мес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Перечень мест с адресами опор контактной сети указан в Приложении № 1 к договору. Общее количество – 32 мес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Общая сумма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zh-CN"/>
              </w:rPr>
              <w:t>ежемесячного платежа за использование 32 мест на опорах контактной сети составляет 11 466,56 рублей (Одиннадцать тысяч четыреста шестьдесят шесть рублей 56 копеек), в т.ч. НДС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при этом НДС исчисляется по ставке предусмотренной п. 3 ст. 164 Налогового кодекса Российской Федерации. 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Общая сумма договора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zh-CN"/>
              </w:rPr>
              <w:t>за 12 месяцев составляет 137 598,72 рублей (Сто тридцать семь тысяч пятьсот девяносто восемь рублей 72 копейки), в т.ч. НД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11.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1.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1-28T13:56:00Z</cp:lastPrinted>
  <dcterms:modified xsi:type="dcterms:W3CDTF">2022-01-28T09:57:00Z</dcterms:modified>
  <cp:revision>307</cp:revision>
  <dc:subject/>
  <dc:title/>
</cp:coreProperties>
</file>