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19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19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оговор № 30/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озмездного оказания услуг</w:t>
      </w:r>
    </w:p>
    <w:p>
      <w:pPr>
        <w:pStyle w:val="Normal"/>
        <w:autoSpaceDE w:val="false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. Саратов                                                                                                                           «28» января 2022 г.</w:t>
      </w:r>
    </w:p>
    <w:p>
      <w:pPr>
        <w:pStyle w:val="Normal"/>
        <w:autoSpaceDE w:val="false"/>
        <w:spacing w:lineRule="auto" w:line="240" w:before="24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ПП «СГЭТ», именуемое в дальнейшем «Исполнитель», в лице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>генерального директора Прохорова В.П.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>, действующего на основании Уста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с одной стороны и ЗАО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«СПГЭС» именуемое в дальнейшем «Заказчик», в лице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bidi="zxx"/>
        </w:rPr>
        <w:t>генерального директора Козина С.В.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, действующего на основании Устава</w:t>
      </w:r>
      <w:r>
        <w:rPr>
          <w:rFonts w:cs="Times New Roman" w:ascii="Times New Roman" w:hAnsi="Times New Roman"/>
          <w:color w:val="000000"/>
          <w:sz w:val="24"/>
          <w:szCs w:val="24"/>
        </w:rPr>
        <w:t>, с другой стороны, вместе именуемые «Стороны», заключили настоящий договор о нижеследующем:</w:t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Предмет договор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1. Исполнитель обязуется оказывать Заказчику следующие услуги – предоставление места на опоре контактной сети для размещ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кабеля (оптического, телефонного, силового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а Заказчик обязуется оплачивать оказанные услуги в порядке и сроках, предусмотренных настоящим договором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2. Перечень мест с адресами опор контактной сети, указан в Приложении № 1 к настоящему договору. Общее количество – 32 места.  </w:t>
      </w:r>
    </w:p>
    <w:p>
      <w:pPr>
        <w:pStyle w:val="Normal"/>
        <w:spacing w:lineRule="auto" w:line="240" w:before="0" w:after="0"/>
        <w:ind w:hanging="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3. Заказчик обязан после монтажа силового кабеля на нем </w:t>
      </w:r>
      <w:r>
        <w:rPr>
          <w:rFonts w:cs="Times New Roman" w:ascii="Times New Roman" w:hAnsi="Times New Roman"/>
          <w:sz w:val="24"/>
          <w:szCs w:val="24"/>
        </w:rPr>
        <w:t>закрепить бирки с контактными данными</w:t>
      </w:r>
      <w:r>
        <w:rPr>
          <w:rFonts w:cs="Times New Roman" w:ascii="Times New Roman" w:hAnsi="Times New Roman"/>
          <w:color w:val="000000"/>
          <w:sz w:val="24"/>
          <w:szCs w:val="24"/>
        </w:rPr>
        <w:t>, а так же предоставить в течение 10 дней в производственно-технический отдел МУПП «СГЭТ» исполнительный проект и акт выполненных монтажных работ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4. Срок оказания услуг определяется сроком действия настоящего договора. </w:t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Цена договора и порядок расчёт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 </w:t>
      </w:r>
      <w:r>
        <w:rPr>
          <w:rFonts w:eastAsia="Times New Roman" w:cs="Times New Roman" w:ascii="Times New Roman" w:hAnsi="Times New Roman"/>
          <w:sz w:val="24"/>
          <w:szCs w:val="24"/>
        </w:rPr>
        <w:t>Тарифы на Услуги по предоставлению места на опоре утверждены Постановлением администрации муниципального образования «Город Саратов» 23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мая 2016 года № 1300 </w:t>
      </w:r>
      <w:r>
        <w:rPr>
          <w:rFonts w:eastAsia="Times New Roman" w:cs="Times New Roman" w:ascii="Times New Roman" w:hAnsi="Times New Roman"/>
          <w:sz w:val="24"/>
          <w:szCs w:val="24"/>
        </w:rPr>
        <w:t>«О тарифах на услуги, оказываемые МУПП «СГЭТ» (с изменениями от 14 октября 2019 года № 218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2.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Общая сумма ежемесячного платежа за использование </w:t>
      </w:r>
      <w:r>
        <w:rPr>
          <w:rFonts w:cs="Times New Roman" w:ascii="Times New Roman" w:hAnsi="Times New Roman"/>
          <w:b/>
          <w:bCs/>
          <w:color w:val="000000"/>
          <w:spacing w:val="10"/>
          <w:sz w:val="24"/>
          <w:szCs w:val="24"/>
        </w:rPr>
        <w:t>32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мест на опорах контактной сети составляет 11 466,56 рублей (Одиннадцать тысяч четыреста шестьдесят шесть рублей 56 копеек), в т.ч. НДС, при этом НДС исчисляется по ставке предусмотренной п. 3 ст. 164 Налогового кодекса Российской Федерации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 Общая сумма договора за 12 месяцев составляет 137 598,72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ей (Сто тридцать семь тысяч пятьсот девяносто восемь рублей 72 копейки), в т.ч. НДС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4.</w:t>
      </w:r>
      <w:r>
        <w:rPr>
          <w:rFonts w:eastAsia="Times New Roman" w:cs="Times New Roman" w:ascii="Times New Roman" w:hAnsi="Times New Roman"/>
          <w:kern w:val="2"/>
          <w:sz w:val="24"/>
          <w:szCs w:val="24"/>
          <w:highlight w:val="white"/>
          <w:lang w:eastAsia="zxx"/>
        </w:rPr>
        <w:t xml:space="preserve">В течение срока действия Договора изменение тарифа осуществляется в одностороннем порядке без внесения письменных изменений в Договор на основании нормативных актов органов исполнительной власти Саратовской области, МО "Город Саратов", которые доводятся до сведения Заказчика через средства массовой информаци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5. Оплата оказанных услуг производится Заказчиком ежемесячно по факту их выполнения, путем безналичного перечисления денежных средств на расчетный счет Исполнител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6. Оплата оказанных услуг производится Заказчиком ежеквартально до 10 (десятого) числа месяца следующего за расчетным. Основанием для оплаты является счет-фактура и акт оказанных услуг. Исполнитель ежеквартально выставляет Заказчику счет-фактуру и Акт оказанных услуг не позднее последнего дня расчетного квартала. Акт оказанных услуг подписывается Заказчиком в течение 3-х дней с момента получения. В случае не подписания или не возврата Акта об оказанных услугах, услуга считается оказанной в полном объеме надлежащего качеств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7. Заказчик имеет право произвести оплату платежей указанного в пункте 2.2 настоящего договора авансом, согласовав предварительно с Исполнителем, при этом в случае изменения тарифа Исполнитель выставляет заказчику корректировочную счет фактуру, а Заказчик в свою очередь обязан оплатить разницу между авансовым платежом и стоимостью по новому тарифу или НДС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Срок действия догово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.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eastAsia="zxx" w:bidi="zxx"/>
        </w:rPr>
        <w:t xml:space="preserve"> Настоящий Договор вступает в силу с момента подписания, распространяет своё действие на отношения сторон с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lang w:eastAsia="zxx" w:bidi="zxx"/>
        </w:rPr>
        <w:t>01</w:t>
      </w: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  <w:lang w:eastAsia="zxx" w:bidi="zxx"/>
        </w:rPr>
        <w:t>.01.2022 г.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eastAsia="zxx" w:bidi="zxx"/>
        </w:rPr>
        <w:t xml:space="preserve"> и действует </w:t>
      </w: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  <w:lang w:eastAsia="zxx" w:bidi="zxx"/>
        </w:rPr>
        <w:t>до 31.12.2022 г.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eastAsia="zxx" w:bidi="zxx"/>
        </w:rPr>
        <w:t>, а в части взаиморасчетов до полного их завершения.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 xml:space="preserve"> С момента вступления в силу настоящего Договора ранее заключенный договор возмездного оказания услуг по предоставлению места на опорах контактной сети для размещения кабеля (оптического, телефонного, силового) №316/У от 29.12.2020 г. считается прекращенны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Настоящий договор, может быть, расторгнут по письменному соглашению сторон с одновременным расчётом по условиям настоящего договора на момент расторжения. При этом сторона, инициирующая расторжение договора предупреждает другую сторону о расторжении за 10 календарных дней до предполагаемой даты расторже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. В случае досрочного расторжения договора Заказчик обязан в месячный срок произвести демонтаж силового кабел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Настоящий договор, может быть, расторгнут Исполнителем досрочно в одност</w:t>
      </w:r>
      <w:r>
        <w:rPr>
          <w:rFonts w:cs="Times New Roman" w:ascii="Times New Roman" w:hAnsi="Times New Roman"/>
          <w:color w:val="000000"/>
          <w:sz w:val="24"/>
          <w:szCs w:val="24"/>
        </w:rPr>
        <w:t>ороннем порядке в случа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4.1. Не оплаты Заказчиком услуг в течение 2-х месяцев подряд, предусмотренной разделом 2 настоящего договора, оказываемых Исполнителе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4.2. Неисполнение Заказчиком обязанностей предусмотренных п.1.3 и п.4.1 настоящего договора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Порядком досрочного одностороннего расторжения настоящего договора является направление соответствующего письменного уведомления Заказчику за 10 календарных дней до момента расторжения настоящего договора. При этом Заказчик обязуется выполнить пункт 3.3 настоящего договора и произвести окончательный расчет. Убытки</w:t>
      </w:r>
      <w:r>
        <w:rPr>
          <w:rFonts w:cs="Times New Roman" w:ascii="Times New Roman" w:hAnsi="Times New Roman"/>
          <w:color w:val="000000"/>
          <w:sz w:val="24"/>
          <w:szCs w:val="24"/>
        </w:rPr>
        <w:t>, возникшие у Заказчика в связи с этим, Исполнитель не возмещае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6. В случае окончания срока действия договора Заказчик имеет право заключить договор на новый срок, письменно уведомив об этом Исполнителя, не позднее чем за 10 дней до момента окончания срока действия догово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7. В случае окончания срока действия договора Заказчик обязан демонтировать кабель с опор контактной сети не позднее 30 дней с момента окончания срока действия договор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3.8. В случае неисполнения условий, указанных в п.п. 3.3., 3.6., 3.7.,  настоящего договора, Исполнитель имеет право произвести демонтаж кабеля самостоятельно, затраты по демонтажу возмещаются Заказчиком. Убытки, возникшие у Заказчика в связи с этим, Исполнитель не возмещает. Оплата времени нахождения кабеля на опоре до ее фактического демонтажа оплачивается Заказчиком дополнительно, на основании счета Исполнител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Особые условия</w:t>
      </w:r>
    </w:p>
    <w:p>
      <w:pPr>
        <w:pStyle w:val="Normal"/>
        <w:spacing w:lineRule="auto" w:line="240" w:before="0" w:after="0"/>
        <w:ind w:hanging="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В случае невыполнения Заказчиком п.1.3 настоящего договора в части закрепления бирки с контактными данными, Исполнитель направляет Заказчику письмо с требованием о необходимости проведения указанных мероприятий. Заказчик в 3-х дневный срок с момента получения письма-требования обязан устранить имеющие недостатк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2. В случае повреждения силового кабеля, размещённого Заказчиком на опорах контактной сети не в соответствии с выданными техническими условиями, по вине подвижного состава Исполнителя, Заказчик не вправе требовать у Исполнителя возмещения убытков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3 Исполнитель обязуется проводить планово-предупредительные работы по содержанию опор контактной сети таким образом, чтобы не повредить силовой кабель Заказчика. В случае повреждения силового кабеля при проведении планово – предупредительных работ, Исполнитель возмещает Заказчику убытки, понесённые при восстановлении силового кабел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4. В случае замены опоры, Исполнитель обязуется в срок не менее чем за трое суток известить об этом Заказчика с тем, чтобы при производстве работ присутствовал специалист Заказчика, который проведёт демонтаж и монтаж силового кабеля. При этом Исполнитель уведомляет Заказчика по адресу: г. Саратов, у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Белоглинская, 4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ли по телефону 24-75-51.</w:t>
      </w:r>
      <w:r>
        <w:rPr>
          <w:rFonts w:cs="Times New Roman" w:ascii="Times New Roman" w:hAnsi="Times New Roman"/>
          <w:sz w:val="24"/>
          <w:szCs w:val="24"/>
        </w:rPr>
        <w:t xml:space="preserve"> В случае изменения адреса сообщить по телефону 32-08-78 доб. 131.</w:t>
      </w:r>
    </w:p>
    <w:p>
      <w:pPr>
        <w:pStyle w:val="TextBody"/>
        <w:widowControl w:val="false"/>
        <w:tabs>
          <w:tab w:val="clear" w:pos="708"/>
          <w:tab w:val="left" w:pos="470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 xml:space="preserve">4.5. В случае если произошло падение опоры контактной сети в результате её ветхости, Исполнитель возмещает Заказчику убытки, понесённые при восстановлении кабеля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6. Исполнитель не несёт ответственности за повреждение силового кабеля не по вине Исполнител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7. В случае изменения или монтажа новой силовой трассы, предоставить письмо, схему. Исполнитель вносит изменения в договор после предоставления схемы и акта выполненных работ, который составлен в присутствии представителя МУПП «СГЭТ». Изменения оформляются письменной форме в виде дополнительного соглаш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 Ответственность сторо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1 Меры ответственности сторон, не предусмотренные в настоящем договоре, применяются в соответствии с законодательством РФ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2. Все споры или разногласия, возникшие между сторонами по настоящему договору или в связи с ним, разрешаются путём переговоров между сторонам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3. В случае невозможности разрешения разногласий путём переговоров, они подлежат рассмотрению в Арбитражном суде Саратовской области в установленном процессуальном порядк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4. Информация, полученная в ходе исполнения настоящего договора, является конфиденциальной и составляет коммерческую тайну, за её разглашение стороны несут ответственность в соответствии с действующим законодательством РФ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Форс – мажорные обстоятель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1 Стороны освобождаются от ответственности за частичное или полное невыполнение обязательств по данному договору, если оно обусловлено форс – мажорными обстоятельствами, при условии информирования о возникновении таких обстоятельств у одной из сторон другой стороны в течение двух дней с момента наступления таких обстоятельств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2. Сроки выполнения обстоятельств по договору в этом случае увеличиваются на период времени, соответствующий срокам задержки, вызванной возникновением форс-мажорных обстоятельств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Заключительные полож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1. По вопросам, не нашедшим своего отражения в настоящем договоре, Стороны руководствуются действующим законодательством РФ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Настоящий договор составлен в двух экземплярах, имеющих одинаковую юридическую силу, по одному экземпляру для каждой из сторон. </w:t>
      </w:r>
    </w:p>
    <w:p>
      <w:pPr>
        <w:pStyle w:val="Normal"/>
        <w:autoSpaceDE w:val="false"/>
        <w:spacing w:lineRule="auto" w:line="240" w:before="24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Юридические адреса и реквизиты сторо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1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1"/>
        <w:gridCol w:w="5971"/>
      </w:tblGrid>
      <w:tr>
        <w:trPr>
          <w:trHeight w:val="4935" w:hRule="atLeast"/>
        </w:trPr>
        <w:tc>
          <w:tcPr>
            <w:tcW w:w="51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сполните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ПП «СГЭ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10012, г. Саратов, ул. Б. Казачья, 110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/с 407028104103700004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лиал банка ГПБ (АО) «ПОВОЛЖСКИЙ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ама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Н/КПП 6452016487/645201001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/с30101810000000000917 </w:t>
            </w:r>
          </w:p>
          <w:p>
            <w:pPr>
              <w:pStyle w:val="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ИК 043601917</w:t>
            </w:r>
          </w:p>
          <w:p>
            <w:pPr>
              <w:pStyle w:val="TextBody"/>
              <w:spacing w:before="0" w:after="0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right" w:pos="513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13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13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/В.П. Прохоров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</w:r>
          </w:p>
        </w:tc>
        <w:tc>
          <w:tcPr>
            <w:tcW w:w="59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аказчик»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О «СПГЭС»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04" w:hanging="10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0017, г. Саратов, ул. Белоглинская, 40</w:t>
            </w:r>
          </w:p>
          <w:p>
            <w:pPr>
              <w:pStyle w:val="Normal"/>
              <w:spacing w:lineRule="auto" w:line="240" w:before="0" w:after="0"/>
              <w:ind w:left="104" w:hanging="10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pacing w:lineRule="auto" w:line="240" w:before="0" w:after="0"/>
              <w:ind w:left="104" w:hanging="10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олжский Банк ПАО Сбербанк</w:t>
            </w:r>
          </w:p>
          <w:p>
            <w:pPr>
              <w:pStyle w:val="Normal"/>
              <w:spacing w:lineRule="auto" w:line="240" w:before="0" w:after="0"/>
              <w:ind w:left="104" w:hanging="10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pacing w:lineRule="auto" w:line="240" w:before="0" w:after="0"/>
              <w:ind w:left="104" w:hanging="10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ind w:left="104" w:hanging="10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Н/КПП 6454006283/644750001</w:t>
            </w:r>
          </w:p>
          <w:p>
            <w:pPr>
              <w:pStyle w:val="Normal"/>
              <w:spacing w:lineRule="auto" w:line="240" w:before="0" w:after="0"/>
              <w:ind w:left="104" w:hanging="1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ind w:left="170" w:hanging="102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70" w:hanging="102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______________________/С.В. Козин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Приложение №1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к договору №30/У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от «28» января 2022 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еречень мест с адресами опор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27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6008"/>
        <w:gridCol w:w="2146"/>
        <w:gridCol w:w="1615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аименование участка 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ладелец опор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ичество мес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борная, д.1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П «СГЭТ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Энтузиастов, д. 20б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П «СГЭТ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анфилова – переулок Панфилов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П «СГЭТ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садского/ул. Университетская – ул. Университетская, 70 Б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П «СГЭТ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авилова/ул. Железнодорожная – ул. Вавилова, 44 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П «СГЭТ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тякова, 122 – ул. Пугачевска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П «СГЭТ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50-лет Октября – пр. 50-лет Октября, 146 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П «СГЭТ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анфилова/л. Чайковского — ул. Панфилова, б/н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П «СГЭТ»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енеральный директор                                           Генеральный директор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ПП «СГЭТ»                                                         ЗАО 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ПГЭС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»       </w:t>
      </w:r>
    </w:p>
    <w:p>
      <w:pPr>
        <w:pStyle w:val="Normal"/>
        <w:tabs>
          <w:tab w:val="clear" w:pos="708"/>
          <w:tab w:val="right" w:pos="513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5137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_______________________/В.П. Прохоров/            ____________________/С.В. Козин/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sectPr>
      <w:footerReference w:type="default" r:id="rId2"/>
      <w:type w:val="nextPage"/>
      <w:pgSz w:w="12240" w:h="15840"/>
      <w:pgMar w:left="851" w:right="851" w:gutter="0" w:header="0" w:top="284" w:footer="594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имвол нумерации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ru-RU" w:eastAsia="zh-CN" w:bidi="hi-I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ru-RU" w:eastAsia="zh-CN" w:bidi="hi-I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8:51:00Z</dcterms:created>
  <dc:creator>Melnikova</dc:creator>
  <dc:description/>
  <cp:keywords/>
  <dc:language>en-US</dc:language>
  <cp:lastModifiedBy>Kalinin Sergey Aleksandrovich</cp:lastModifiedBy>
  <cp:lastPrinted>2022-01-26T14:48:00Z</cp:lastPrinted>
  <dcterms:modified xsi:type="dcterms:W3CDTF">2022-01-28T07:25:00Z</dcterms:modified>
  <cp:revision>15</cp:revision>
  <dc:subject/>
  <dc:title/>
</cp:coreProperties>
</file>