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ДОПОЛНИТЕЛЬНОЕ СОГЛАШЕНИЕ №1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>об изменении и дополнении условий договора № 3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/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 xml:space="preserve"> от 28.01.2022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Саратов                                                                                                   «_____»______________2022 г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ПП «СГЭТ», именуемое в дальнейшем «Исполнитель», в лице</w:t>
      </w:r>
      <w:r>
        <w:rPr>
          <w:sz w:val="24"/>
          <w:szCs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zxx" w:bidi="zxx"/>
        </w:rPr>
        <w:t>генерального директора Прохорова В.П.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zxx" w:bidi="zxx"/>
        </w:rPr>
        <w:t>, действующего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одной стороны и ЗАО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«СПГЭС» именуемое в дальнейшем «Заказчик», в лиц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bidi="zxx"/>
        </w:rPr>
        <w:t>генерального директора Козина С.В., действующего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другой стороны, вместе именуемые «Стороны», заключили настоящее </w:t>
      </w:r>
      <w:r>
        <w:rPr>
          <w:rFonts w:cs="Times New Roman" w:ascii="Times New Roman" w:hAnsi="Times New Roman"/>
          <w:sz w:val="24"/>
          <w:szCs w:val="24"/>
          <w:lang w:bidi="zxx"/>
        </w:rPr>
        <w:t>Соглашение</w:t>
      </w:r>
      <w:r>
        <w:rPr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зменении и дополнении условий договора № 30</w:t>
      </w:r>
      <w:r>
        <w:rPr>
          <w:rFonts w:cs="Times New Roman" w:ascii="Times New Roman" w:hAnsi="Times New Roman"/>
          <w:bCs/>
          <w:sz w:val="24"/>
          <w:szCs w:val="24"/>
        </w:rPr>
        <w:t>/У</w:t>
      </w:r>
      <w:r>
        <w:rPr>
          <w:rFonts w:cs="Times New Roman" w:ascii="Times New Roman" w:hAnsi="Times New Roman"/>
          <w:sz w:val="24"/>
          <w:szCs w:val="24"/>
        </w:rPr>
        <w:t xml:space="preserve"> от 28.01.2022 г. (далее – Договор) на предоставление мест на опорах контактной с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увеличением количества мест для размещения кабеля на опорах контактной сети с 01.04.2022 г. на 5 шт. изложить п. 2.2., п.2.3.,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2. Общая сумма ежемесячного платежа за использование </w:t>
      </w:r>
      <w:r>
        <w:rPr>
          <w:rFonts w:cs="Times New Roman" w:ascii="Times New Roman" w:hAnsi="Times New Roman"/>
          <w:b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мест на опорах контактной сети с 01.04.2022 г. составляет 13 258,21 рублей (Тринадцать тысяч двести пятьдесят восемь рублей 21 копейка), в т.ч. НДС, при этом НДС исчисляется по ставке предусмотренной п. 3 ст. 164 Налогового кодекса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Общая сумма договора за 12 месяцев составляет 153 723,57 рубля (Сто пятьдесят три тысячи семьсот двадцать три рубля 57 копеек), в том числе НДС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Договору изменить и изложить в редакции Приложения №1 к дополнительному согла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zxx" w:bidi="zxx"/>
        </w:rPr>
        <w:t>Настоящее Соглашение вступает в силу 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zxx" w:bidi="zxx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  <w:lang w:eastAsia="zxx" w:bidi="zxx"/>
        </w:rPr>
        <w:t xml:space="preserve">момента его подписания сторонами и распространяется на правоотношения сторон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zxx" w:bidi="zxx"/>
        </w:rPr>
        <w:t xml:space="preserve">с </w:t>
      </w:r>
      <w:r>
        <w:rPr>
          <w:rFonts w:cs="Times New Roman" w:ascii="Times New Roman" w:hAnsi="Times New Roman"/>
          <w:b/>
          <w:bCs/>
          <w:sz w:val="24"/>
          <w:szCs w:val="24"/>
        </w:rPr>
        <w:t>01.04.2022 г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  <w:lang w:eastAsia="zxx" w:bidi="zxx"/>
        </w:rPr>
        <w:t>Остальные условия Договора, не затронутые настоящим Соглашением, остаются в силе и сохраняют свое знач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79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zxx" w:bidi="zxx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lang w:eastAsia="zxx" w:bidi="zxx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eastAsia="zxx" w:bidi="zxx"/>
        </w:rPr>
        <w:t>Прилож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 Приложение №1 (Перечень мест с адресами опор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ридические адреса и реквизиты стор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793"/>
      </w:tblGrid>
      <w:tr>
        <w:trPr>
          <w:trHeight w:val="1839" w:hRule="atLeast"/>
        </w:trPr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ПП «СГЭ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0012, г. Саратов, ул. Б. Казачья, 110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407028109000000468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н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ПБ (АО) г. Моск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/КПП 6452016487/64520100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/с 30101810200000000823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4525823</w:t>
            </w:r>
          </w:p>
          <w:p>
            <w:pPr>
              <w:pStyle w:val="TextBody"/>
              <w:spacing w:before="0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right" w:pos="51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1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/В.П. Прохоров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Footer"/>
              <w:ind w:left="104" w:hanging="104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АО «</w:t>
            </w:r>
            <w:r>
              <w:rPr>
                <w:b/>
                <w:color w:val="000000"/>
              </w:rPr>
              <w:t>СПГЭС</w:t>
            </w:r>
            <w:r>
              <w:rPr>
                <w:rFonts w:eastAsia="Calibri"/>
                <w:b/>
                <w:color w:val="000000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/КПП 6454006283/644750001</w:t>
            </w:r>
          </w:p>
          <w:p>
            <w:pPr>
              <w:pStyle w:val="Normal"/>
              <w:spacing w:lineRule="auto" w:line="240" w:before="0" w:after="0"/>
              <w:ind w:left="104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Footer"/>
              <w:ind w:left="104" w:hanging="104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______________________/С.В. Козин/</w:t>
            </w:r>
          </w:p>
          <w:p>
            <w:pPr>
              <w:pStyle w:val="Normal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иложение № 1</w:t>
      </w: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 дополнительному соглашению №1 к договору № 30/У от 28.01.2022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ст с адресами оп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3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782"/>
        <w:gridCol w:w="2430"/>
        <w:gridCol w:w="156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участка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ладелец оп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мес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борная, д.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Энтузиастов, д. 20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нфилова – переулок Панфило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садского/ул. Университетская – ул. Университетская, 70 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/ул. Железнодорожная –            ул. Вавилова, 44 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якова, 122 – ул. Пугачевска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50-лет Октября – пр. 50-лет Октября, 146 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нфилова/л. Чайковского — ул. Панфилова, б/н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- ул. Астраханска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, 169-ул. Чернышевского, 13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неральный директор                                           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ПП «СГЭТ»                                                         ЗАО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ГЭ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»       </w:t>
      </w:r>
    </w:p>
    <w:p>
      <w:pPr>
        <w:pStyle w:val="Normal"/>
        <w:tabs>
          <w:tab w:val="clear" w:pos="708"/>
          <w:tab w:val="right" w:pos="51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1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_______________________/В.П. Прохоров/            ____________________/С.В. Козин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</w:p>
    <w:sectPr>
      <w:type w:val="nextPage"/>
      <w:pgSz w:w="12240" w:h="15840"/>
      <w:pgMar w:left="975" w:right="840" w:gutter="0" w:header="0" w:top="284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lang w:bidi="zxx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24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47:00Z</dcterms:created>
  <dc:creator>Melnikova</dc:creator>
  <dc:description/>
  <cp:keywords/>
  <dc:language>en-US</dc:language>
  <cp:lastModifiedBy>Kalinin Sergey Aleksandrovich</cp:lastModifiedBy>
  <cp:lastPrinted>1995-11-21T17:41:00Z</cp:lastPrinted>
  <dcterms:modified xsi:type="dcterms:W3CDTF">2022-04-21T09:06:00Z</dcterms:modified>
  <cp:revision>8</cp:revision>
  <dc:subject/>
  <dc:title/>
</cp:coreProperties>
</file>