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9» окт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70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773904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 (прибор учета расхода электроэнергии предоставляется заказчиком). 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в КТП-942 силового трансформатора ТМГ-400/10, взамен трансформатора ТМГ-250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Устанавливаемый силовой трансформатор соединить с РУ-0,4 кВ с помощью шинного моста, выполненного шинами АД31Т 50х5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в РУ-10кВ КТП-942 (камере №2 (тр-р) КСО-394) комплекта предохранителей ПКТ-102-10-50-12,5УЗ с ПК-держателями,  взамен предохранителей меньшего номинал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в РУ-0,4кВ (панель №2 ЩО-70) предохранителей ППНИ-39-630А, взамен аппаратов меньшего номинал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е строительство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Монтаж провода СИП-2-3х50+1х54,6 мм2 от опоры №1-00/11 (нумерация изменена на №1-00/1 ВЛИ-0,4кВ КТП-942) до опоры №100/13 ВЛИ-0,4кВ ТП-258, общей протяженностью 59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 Монтаж повторного заземления на опорах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 Монтаж на существующей опоре №1-00/13 ВЛИ-0,4кВ ТП-258 прибора учета расхода электроэнергии (трехфазный счетчик МИРТЕК-32-РУ-SP31-A1R1-230-5-100А-T-RF-433/1-G/1-HKMOQ1V3) – 1 шт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ТП-942 по адресу: г. Саратов, ул Городская / ул. Зерновая.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 кВ от опоры №1-00/11 (изменена на опору №1-00/11 КТП-942) до опоры №1-00/13 ВЛИ-0,4кВ ТП-258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594 252 (Пятьсот девяносто четыре тысячи двести пятьдесят два) рубля 25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8 августа 2022 года № 151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10-19T06:24:00Z</dcterms:modified>
  <cp:revision>349</cp:revision>
  <dc:subject/>
  <dc:title/>
</cp:coreProperties>
</file>