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КТП-942</w:t>
      </w:r>
      <w:r>
        <w:rPr>
          <w:spacing w:val="-2"/>
          <w:w w:val="102"/>
          <w:sz w:val="20"/>
          <w:szCs w:val="20"/>
        </w:rPr>
        <w:t>, расположенной по адресу: г. Саратов, ул. Городская/ул. Зерновая,</w:t>
      </w:r>
      <w:r>
        <w:rPr>
          <w:spacing w:val="-2"/>
          <w:w w:val="102"/>
          <w:sz w:val="20"/>
          <w:szCs w:val="20"/>
          <w:lang w:val="zxx"/>
        </w:rPr>
        <w:t xml:space="preserve"> силового трансформатора ТМГ-400/10, взамен трансформатора ТМГ-25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авливаемый силовой трансформатор соединить с РУ-0,4 кВ с помощью шинного моста, выполненного шинами АД31Т 50х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кВ КТП-942 (камере №2 (тр-р) КСО-394) комплекта предохранителей ПКТ-102-10-50-12,5УЗ с ПК-держателями,  взамен предохранителей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(панель №2 ЩО-70) предохранителей ППНИ-39-630А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3х50+1х54,6 мм2 от опоры №1-00/11 (нумерация изменена на №1-00/1 ВЛИ-0,4кВ КТП-942) до опоры №100/13 ВЛИ-0,4кВ ТП-258, общей протяженностью 59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существующей опоре №1-00/13 ВЛИ-0,4кВ ТП-258 прибора учета расхода электроэнергии (трехфазный счетчик МИРТЕК-32-РУ-SP31-A1R1-230-5-100А-T-RF-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407-22-ип от 03.06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94 252 (Пятьсот девяносто четыре тысячи двести пятьдесят два) рубля 25 коп., в том числе НДС 20 % - 99 042 (Девяносто девять тысяч сорок два) рубля 0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78 275 (Сто семьдесят восемь тысяч двести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9 7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евять тысяч семьсот две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08T10:22:00Z</cp:lastPrinted>
  <dcterms:modified xsi:type="dcterms:W3CDTF">2022-10-19T05:45:00Z</dcterms:modified>
  <cp:revision>18</cp:revision>
  <dc:subject/>
  <dc:title>Договор купли-продажи оборудования</dc:title>
</cp:coreProperties>
</file>