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79М от «19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1407-22-ип от 03.06.2022 года. ТУ №11407 от 30.03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-942 по адресу: г. Саратов, ул Городская / ул. Зернов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1-00/11 (изменена на опору №1-00/11 КТП-942)  до опоры №1-00/13 ВЛИ-0,4кВ ТП-25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КТП-942 силового трансформатора ТМГ-400/10, взамен трансформатора ТМГ-25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Устанавливаемый силовой трансформатор соединить с РУ-0,4 кВ с помощью шинного моста, выполненного шинами АД31Т 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10кВ КТП-942 (камере №2 (тр-р) КСО-394) комплекта предохранителей ПКТ-102-10-50-12,5УЗ с ПК-держателями, 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кВ (панель №2 ЩО-70) предохранителей ППНИ-39-630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11 (нумерация изменена на №1-00/1 ВЛИ-0,4кВ КТП-942) до опоры №100/13 ВЛИ-0,4кВ ТП-258, общей протяженностью 5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на существующей опоре №1-00/13 ВЛИ-0,4кВ ТП-258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-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0.2022 года по 29.12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8-22-76-ЭС «Замена в КТП-942 силового трансформатора. Воздушная линия 0,4 кВ от опоры №1-00/11 до опоры № №1-00/13 ВЛИ-0,4кВ ТП-258. Установка прибора учета расхода электроэнергии.»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9085</wp:posOffset>
                </wp:positionH>
                <wp:positionV relativeFrom="paragraph">
                  <wp:posOffset>20955</wp:posOffset>
                </wp:positionV>
                <wp:extent cx="24765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.45pt;mso-wrap-distance-left:9.05pt;mso-wrap-distance-right:9.05pt;mso-wrap-distance-top:0pt;mso-wrap-distance-bottom:0pt;margin-top:1.65pt;mso-position-vertical-relative:text;margin-left:323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1-07-06T11:43:00Z</cp:lastPrinted>
  <dcterms:modified xsi:type="dcterms:W3CDTF">2022-10-19T05:45:00Z</dcterms:modified>
  <cp:revision>34</cp:revision>
  <dc:subject/>
  <dc:title>Приложение № 1</dc:title>
</cp:coreProperties>
</file>