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73932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железобетонных опор – 2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(СИП-2-3х35мм2+1х54,6мм2) от опоры №2 (МУП «Саргорсвет») ВЛИ-0,4 кВ ТП-1 до границы земельного участка по адресу: г. Саратов, ул. Рабочая, д.9, общей протяженностью 5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ВЛИ-0,4кВ выполнить по одной существующей опоре №2 (МУП «Саргорсвет») ВЛИ-0,4кВ ТП-1 и по двум вновь устанавливаемым опорам №1-01/1 - №1-01/2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на вновь установленных опорах №1-01/1 и №1-01/2 приборов учета расхода электроэнергии (трехфазный счетчик типа МИРТЕК-32-РУ-SP31-A1R1-230-5-100А-T-RF-433/1-G/1-HKMOQ1V3) – 2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1 до границы земельного участка по адресу: г. Саратов, ул. Рабочая д. 9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42 571 (Сто сорок две тысячи пятьсот семьдесят один) рубль 3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0-19T06:30:00Z</dcterms:modified>
  <cp:revision>350</cp:revision>
  <dc:subject/>
  <dc:title/>
</cp:coreProperties>
</file>