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25М от «19» октябр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>
                <w:sz w:val="22"/>
                <w:szCs w:val="22"/>
              </w:rPr>
              <w:t>«Энергопласт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Ю.О. Ховрин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а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1144-22-ип от 04.02.2022 года; №11261-22-ип от 18.04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1144 от 10.01.2022 года; №11261 от 14.02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ая линия 0,4 кВ от ТП-1 до границы земельного участка по адресу: г. Саратов, ул. Рабочая д. 9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 Монтаж железобетонных опор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(СИП-2-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опоры №2 (МУП «Саргорсвет») ВЛИ-0,4 кВ ТП-1 до границы земельного участка</w:t>
            </w:r>
            <w:r>
              <w:rPr>
                <w:sz w:val="22"/>
                <w:szCs w:val="22"/>
              </w:rPr>
              <w:t xml:space="preserve"> по адресу: г. Саратов, ул. Рабочая, д.9, </w:t>
            </w:r>
            <w:r>
              <w:rPr>
                <w:spacing w:val="-2"/>
                <w:w w:val="102"/>
                <w:sz w:val="22"/>
                <w:szCs w:val="22"/>
              </w:rPr>
              <w:t>общей протяженностью 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ВЛИ-0,4кВ выполнить по одной существующей опоре №2 (МУП «Саргорсвет») ВЛИ-0,4кВ ТП-1 и по двум вновь устанавливаемым опорам №1-01/1 - №1-01/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на вновь установленных опорах №1-01/1 и №1-01/2 приборов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-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10.2022 года по 03.11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62-22-ЭС «Воздушная линия 0,4 кВ от ТП-1 до границы земельного участка по адресу: г. Саратов, ул. Рабочая д. 9. Установка прибора учета расхода электроэнергии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66040</wp:posOffset>
                </wp:positionV>
                <wp:extent cx="23050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8.45pt;mso-wrap-distance-left:9.05pt;mso-wrap-distance-right:9.05pt;mso-wrap-distance-top:0pt;mso-wrap-distance-bottom:0pt;margin-top:5.2pt;mso-position-vertical-relative:text;margin-left:337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10-13T09:19:00Z</cp:lastPrinted>
  <dcterms:modified xsi:type="dcterms:W3CDTF">2022-10-19T05:57:00Z</dcterms:modified>
  <cp:revision>42</cp:revision>
  <dc:subject/>
  <dc:title>Приложение № 1</dc:title>
</cp:coreProperties>
</file>