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2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9» окт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ООО «Энергопласт»</w:t>
      </w:r>
      <w:r>
        <w:rPr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  <w:lang w:val="zxx"/>
        </w:rPr>
        <w:t xml:space="preserve">именуемое в дальнейшем </w:t>
      </w:r>
      <w:r>
        <w:rPr>
          <w:b/>
          <w:sz w:val="20"/>
          <w:szCs w:val="20"/>
          <w:lang w:val="zxx"/>
        </w:rPr>
        <w:t>«Подрядчик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 xml:space="preserve">, в лице </w:t>
      </w:r>
      <w:r>
        <w:rPr>
          <w:sz w:val="20"/>
          <w:szCs w:val="20"/>
          <w:lang w:val="zxx"/>
        </w:rPr>
        <w:t>директора</w:t>
      </w:r>
      <w:r>
        <w:rPr>
          <w:sz w:val="20"/>
          <w:szCs w:val="20"/>
        </w:rPr>
        <w:t xml:space="preserve"> Ховрина Юрия Олег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елезобетонных опор – 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(СИП-2-3х35мм2+1х54,6мм2) от опоры №2 (МУП «Саргорсвет») ВЛИ-0,4 кВ ТП-1 до границы земельного участка по адресу: г. Саратов, ул. Рабочая, д.9, общей протяженностью 5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ЛИ-0,4кВ выполнить по одной существующей опоре №2 (МУП «Саргорсвет») ВЛИ-0,4кВ ТП-1 и по двум вновь устанавливаемым опорам №1-01/1 - №1-01/2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вновь установленных опорах №1-01/1 и №1-01/2 приборов учета расхода электроэнергии (трехфазный счетчик типа МИРТЕК-32-РУ-SP31-A1R1-230-5-100А-T-RF-433/1-G/1-HKMOQ1V3) – 2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11144-22-ип от 04.02.2022 г. и  № 11261-22-ип от 18.04.2022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42 571 (Сто сорок две тысячи пятьсот семьдесят один) рубль 30 коп., в том числе НДС 20 % - 23 761 (Двадцать три тысячи семьсот шестьдесят один) рубль 89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2 771 (Сорок две тысячи семьсот сем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3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1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ь тысяч сто двадцать во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5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 ок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нергоплас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/>
            </w:pPr>
            <w:r>
              <w:rPr>
                <w:rFonts w:eastAsia="Arial"/>
                <w:sz w:val="20"/>
                <w:szCs w:val="20"/>
              </w:rPr>
              <w:t>413107, Саратовская область, г. Энгельс, ул. Островского, д. 40/1, этаж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Н 6449100844, КПП 64490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р/с 407028100296100009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филиал «Нижегородский» АО «Альфа-Банк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/с 301018102000000008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ИК 0422028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eastAsia="Arial"/>
                <w:spacing w:val="-2"/>
                <w:w w:val="102"/>
                <w:sz w:val="20"/>
                <w:szCs w:val="20"/>
              </w:rPr>
            </w:pPr>
            <w:r>
              <w:rPr>
                <w:rFonts w:eastAsia="Arial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Ю.О. Ховрин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Ю.О. Ховрин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8-23T16:01:00Z</cp:lastPrinted>
  <dcterms:modified xsi:type="dcterms:W3CDTF">2022-10-19T05:58:00Z</dcterms:modified>
  <cp:revision>17</cp:revision>
  <dc:subject/>
  <dc:title>Договор купли-продажи оборудования</dc:title>
</cp:coreProperties>
</file>