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39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Монтаж оборудования в РУ -6кВ новой ТП  (КСО-394-03-3шт., КСО-394-11-2шт. КСО -394 – 06 - 2шт, шинный мост)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 учета электроэнергии в щите учета  ЩМП в РУ-6кВ новой ТП типа «Меркурий 236» и базовым блоком «Teleofis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2 КЛ-10 кВ АСБ-10-3х150мм2 от РУ-6 кВ новой  ТП до РУ - 6 кВ ТП - 603, протяженностью 2х6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КЛ-10 кВ АСБ-10-3х150мм2 от РУ-6 кВ новой ТП до РУ -6кВ ТП - 604, протяженностью 1х570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РУ-6 кВ новой  ТП по адресу: г. Саратов, 2-й Соколовогорский проезд, д. 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У - 6кВ новой  ТП до РУ -6кВ ТП - 603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РУ - 6кВ новой ТП до РУ -6кВ ТП- 60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 114 609 (Шесть миллионов сто четырнадцать тысяч шестьсот девять) рублей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.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10-19T06:40:00Z</dcterms:modified>
  <cp:revision>342</cp:revision>
  <dc:subject/>
  <dc:title/>
</cp:coreProperties>
</file>