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3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6» ма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РУ -6кВ новой ТП, расположенной по адресу: г. Саратов, 2-й Соколовогорский проезд., 2,  (КСО-394-03-3шт., КСО-394-11-2шт. КСО -394 – 06 - 2шт, шинный мост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учета электроэнергии в щите учета  ЩМП в РУ-6кВ новой ТП типа «Меркурий 236» и базовым блоком «Teleofis»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 КЛ-10 кВ АСБ-10-3х150мм2 от РУ-6 кВ новой  ТП до РУ - 6 кВ ТП - 603, протяженностью 2х61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КЛ-10 кВ АСБ-10-3х150мм2 от РУ-6 кВ новой ТП до РУ -6кВ ТП - 604, протяженностью 1х570 метров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6958-18-ип от 30.08.2018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6 114 609 (Шесть миллионов сто четырнадцать тысяч шестьсот девять) рублей 60 коп., в том числе НДС 20 % - 1 019 101 (Один миллион девятнадцать тысяч сто один) рубль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834 382 (Один миллион восемьсот тридцать четыре тысячи триста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05 7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ста пять тысяч семьсот три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08-23T16:01:00Z</cp:lastPrinted>
  <dcterms:modified xsi:type="dcterms:W3CDTF">2022-10-19T05:50:00Z</dcterms:modified>
  <cp:revision>14</cp:revision>
  <dc:subject/>
  <dc:title>Договор купли-продажи оборудования</dc:title>
</cp:coreProperties>
</file>