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14"/>
          <w:szCs w:val="14"/>
        </w:rPr>
        <w:tab/>
      </w: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2437М от 16.05.2022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а ЗАО "СПГЭС" </w:t>
            </w:r>
          </w:p>
          <w:p>
            <w:pPr>
              <w:pStyle w:val="Normal"/>
              <w:ind w:left="79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А. Н. Куликов 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"_____"__________________2022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"_____"_________________2022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3119"/>
        <w:gridCol w:w="1929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Договор об осуществлении технологического присоединения к электрическим сетям  №6958-18-ип от 30.08.2018 года. ТУ №6958-4 от 25.10.2021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место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расположение объекта 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Оборудование в РУ-6 кВ новой  ТП по адресу: г. Саратов, </w:t>
            </w:r>
            <w:r>
              <w:rPr/>
              <w:t>2-й Соколовогорский проезд, д. 2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2КЛ-10кВ от РУ - 6кВ новой  ТП до РУ -6кВ ТП - 603.</w:t>
            </w:r>
          </w:p>
          <w:p>
            <w:pPr>
              <w:pStyle w:val="Normal"/>
              <w:spacing w:lineRule="auto" w:line="2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КЛ-10кВ от РУ - 6кВ новой ТП до РУ -6кВ ТП- 604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е строительство. 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Строительно-монтаж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6"/>
                <w:szCs w:val="6"/>
              </w:rPr>
            </w:pPr>
            <w:r>
              <w:rPr>
                <w:spacing w:val="-2"/>
                <w:w w:val="102"/>
                <w:sz w:val="6"/>
                <w:szCs w:val="6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2.1. Монтаж оборудования в РУ -6кВ новой ТП  (КСО-394-03-3шт., КСО-394-11-2шт. КСО -394 – 06 - 2шт, шинный мост)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2.Монтаж  учета электроэнергии в щите учета  ЩМП в РУ-6кВ новой ТП типа «Меркурий 236» и базовым блоком «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Teleofis</w:t>
            </w:r>
            <w:r>
              <w:rPr>
                <w:spacing w:val="-2"/>
                <w:w w:val="102"/>
                <w:sz w:val="22"/>
                <w:szCs w:val="22"/>
              </w:rPr>
              <w:t>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3. Монтаж 2 КЛ-10 кВ АСБ-10-3х150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от РУ-6 кВ новой  ТП до РУ - 6 кВ ТП - 603, протяженностью 2х61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4. Монтаж  КЛ-10 кВ АСБ-10-3х150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от РУ-6 кВ новой ТП до РУ -6кВ ТП - 604, протяженностью 1х570 метров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4.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pacing w:val="-2"/>
                <w:w w:val="102"/>
                <w:sz w:val="4"/>
                <w:szCs w:val="4"/>
              </w:rPr>
            </w:pPr>
            <w:r>
              <w:rPr>
                <w:b/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16.05.2022 года по 27.07.2022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: «Установка комплекта оборудования в РУ-6кВ новой ТП по адресу: г. Саратов, 2-й Соколовогорский проезд, д. 2. Строительство трех ниток кабеля 10кВ от РУ -6кВ новой ТП: двух до РУ -6кВ ТП – 603 и одного до РУ -6кВ ТП - 604» (шифр 02-19- 23 ЭС)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е к подрядной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рганизации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16.02.2017 года №58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Наличие производственно-технической базы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Персонал должен иметь группы по электробезопасности в соответствии с требованиями П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я к проведению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Федеральному закону от 30.12.2009 года № 384-ФЗ «Технический регламент о безопасности зданий и сооружений»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УЭ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П 76.13330.2016 «Электротехнические устройства»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1-2004 «Организация строительства».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П 71.13330.2017 «Изоляционные и отделочные покрытия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риказу Министерства труда и социальной защиты РФ от 24.07.2013 года №328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энергетики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се скрытые работы оформляются актами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Материалы, используемые при выполнении строительных</w:t>
            </w:r>
            <w:r>
              <w:rPr>
                <w:sz w:val="22"/>
                <w:szCs w:val="22"/>
              </w:rPr>
              <w:t xml:space="preserve">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 требования к работам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с внесёнными в них изменениями и отклонениями от схемы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kern w:val="2"/>
                <w:sz w:val="22"/>
                <w:szCs w:val="22"/>
              </w:rPr>
            </w:pPr>
            <w:r>
              <w:rPr>
                <w:spacing w:val="-2"/>
                <w:w w:val="102"/>
                <w:kern w:val="2"/>
                <w:sz w:val="22"/>
                <w:szCs w:val="22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Style16"/>
        <w:ind w:hanging="0"/>
        <w:rPr>
          <w:kern w:val="2"/>
        </w:rPr>
      </w:pPr>
      <w:r>
        <w:rPr>
          <w:kern w:val="2"/>
        </w:rPr>
      </w:r>
    </w:p>
    <w:p>
      <w:pPr>
        <w:pStyle w:val="Style16"/>
        <w:ind w:hanging="0"/>
        <w:rPr/>
      </w:pPr>
      <w:r>
        <w:rPr/>
      </w:r>
    </w:p>
    <w:p>
      <w:pPr>
        <w:pStyle w:val="Style16"/>
        <w:ind w:hanging="0"/>
        <w:rPr/>
      </w:pPr>
      <w:r>
        <w:rPr/>
      </w:r>
    </w:p>
    <w:p>
      <w:pPr>
        <w:pStyle w:val="Style16"/>
        <w:ind w:hanging="0"/>
        <w:rPr/>
      </w:pPr>
      <w:r>
        <w:rPr/>
      </w:r>
    </w:p>
    <w:p>
      <w:pPr>
        <w:pStyle w:val="Style16"/>
        <w:ind w:hanging="0"/>
        <w:rPr/>
      </w:pPr>
      <w:r>
        <w:rPr/>
      </w:r>
    </w:p>
    <w:p>
      <w:pPr>
        <w:pStyle w:val="Style16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561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6250" w:leader="none"/>
        </w:tabs>
        <w:ind w:left="-567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right="-365" w:hanging="0"/>
        <w:jc w:val="left"/>
        <w:rPr>
          <w:sz w:val="28"/>
          <w:szCs w:val="28"/>
        </w:rPr>
      </w:pPr>
      <w:bookmarkStart w:id="0" w:name="_Hlk113275468"/>
      <w:r>
        <w:rPr>
          <w:sz w:val="28"/>
          <w:szCs w:val="28"/>
        </w:rPr>
        <w:t xml:space="preserve">                              </w:t>
      </w:r>
      <w:bookmarkEnd w:id="0"/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qFormat/>
    <w:rPr>
      <w:rFonts w:cs="Arial"/>
      <w:b/>
      <w:bCs/>
      <w:iCs/>
      <w:kern w:val="2"/>
      <w:sz w:val="24"/>
      <w:szCs w:val="24"/>
    </w:rPr>
  </w:style>
  <w:style w:type="character" w:styleId="3">
    <w:name w:val="Заголовок 3 Знак"/>
    <w:qFormat/>
    <w:rPr>
      <w:rFonts w:cs="Arial"/>
      <w:bCs/>
      <w:i/>
      <w:sz w:val="24"/>
      <w:szCs w:val="24"/>
      <w:u w:val="single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Сальникова Наталья Александровна</cp:lastModifiedBy>
  <cp:lastPrinted>2022-09-29T09:40:00Z</cp:lastPrinted>
  <dcterms:modified xsi:type="dcterms:W3CDTF">2022-10-19T05:52:00Z</dcterms:modified>
  <cp:revision>234</cp:revision>
  <dc:subject/>
  <dc:title>Приложение № 1</dc:title>
</cp:coreProperties>
</file>