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77554  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конструкция ТП-1216, в следующем объем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а силовых трансформаторов Т-1 и Т-2 на трансформаторы номинальной мощностью 630 кВА каждый с комплектом ПК-10;  главных рубильников на РС-10 с комплектом ПН-2 и сборных шин I и II с.ш. РУ-0,4 кВ в соответствии с номинальным током силовых трансформаторов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двух линейных панелей ЩО-70-1-04УЗ, в том числе одну на I с.ш. с шинным мостом и одну на II с.ш.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водка существующего кабеля направления «ООО СНИИ», ул. Техническая, д. 12» (панель №3, рубильник №4) с I с.ш. на II с.ш. (панель №6, рубильник №3)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а на II с.ш. (панель №7, рубильник №3) существующего рубильника на РС-4 с комплектом ПН-2 и ПН-держа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1.0 (4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конструкция ТП-1216 с монтажом комплекта оборудования по адресу: г. Саратов, ул. Техническа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2 044 (Сто пятьдесят две тысячи сорок четыре) рубля 07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20T06:27:00Z</dcterms:modified>
  <cp:revision>379</cp:revision>
  <dc:subject/>
  <dc:title/>
</cp:coreProperties>
</file>