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77719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трассы 2КЛ-0,4 кВ АПвБШвнг(А)-LS-1-4х120 мм2 от I и II с.ш. РУ-0,4 кВ ТП-9 (по г.п.) по адресу: г. Саратов, жилой район «Солнечный-2», мкр. №9 (3-я жилая группа), вблизи дома №4 по ул. им. В.И. Оржевского до ВРУ-1 жилого дома №8 по адресу: г. Саратов, жилой район «Солнечный-2», мкр. №9 (3-я жилая группа), протяженностью 2х184 мет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трассы 2КЛ-0,4 кВ АПвБШвнг(А)-LS-1-4х150 мм2 от I и II с.ш. РУ-0,4 кВ ТП-9 (по г.п.) по адресу: г. Саратов, жилой район «Солнечный-2», мкр. №9 (3-я жилая группа), вблизи дома №4 по ул. им. В.И. Оржевского до ВРУ-2 жилого дома №8 по адресу: г. Саратов, жилой район «Солнечный-2», мкр. №9 (3-я жилая группа), протяженностью 2х122 метр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9 (по г.п.) по адресу: г. Саратов, жилой район «Солнечный-2», мкр. №9 (3-я жилая группа), вблизи дома №4 по ул. им. В.И. Оржевского до ВРУ-1 жилого дома №8 по адресу: г. Саратов, жилой район «Солнечный-2», мкр. №9 (3-я жилая группа)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9 (по г.п.) по адресу: г. Саратов, жилой район «Солнечный-2», мкр. №9 (3-я жилая группа), вблизи дома №4 по ул. им. В.И. Оржевского до ВРУ-2 жилого дома №8 по адресу: г. Саратов, жилой район «Солнечный-2», мкр. №9 (3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838 301 (Один миллион восемьсот тридцать восемь тысяч триста один) рубль 07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20T07:03:00Z</dcterms:modified>
  <cp:revision>350</cp:revision>
  <dc:subject/>
  <dc:title/>
</cp:coreProperties>
</file>