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27М/2 от «20» окт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35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1074"/>
        <w:gridCol w:w="1276"/>
        <w:gridCol w:w="898"/>
        <w:gridCol w:w="2502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7429-19-ип от 28.02.2019 года</w:t>
            </w:r>
            <w:r>
              <w:rPr>
                <w:spacing w:val="-2"/>
                <w:w w:val="102"/>
                <w:sz w:val="22"/>
                <w:szCs w:val="22"/>
              </w:rPr>
              <w:t>. ТУ №7429-2 от 19.06.2020 года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1 жилого дома №8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2 жилого дома №8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трассы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1 жилого дома №8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х184 мет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трассы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9 (по г.п.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, вблизи дома №4 по ул. им. В.И. Оржевского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2 жилого дома №8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№9 (3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х12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lang w:val="en-US"/>
              </w:rPr>
            </w:pPr>
            <w:r>
              <w:rPr>
                <w:spacing w:val="-2"/>
                <w:w w:val="102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10.2022 года по 12.12.2022 года. 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4-21-47-ЭС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</w:rPr>
              <w:t>«Трансформаторная подстанция №9 (по генплану), по типу К-42-1000, расположенная по адресу: г. Саратов, жилой район «Солнечный-2», мкр. №9 (3-я жилая группа), вблизи дома №4 по ул. им. В.И. Оржевского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88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-3480"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2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ind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Style14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4"/>
              <w:ind w:hanging="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  <w:t xml:space="preserve"> </w:t>
      </w:r>
    </w:p>
    <w:p>
      <w:pPr>
        <w:pStyle w:val="Normal"/>
        <w:ind w:left="-567" w:hanging="0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2-01T08:56:00Z</cp:lastPrinted>
  <dcterms:modified xsi:type="dcterms:W3CDTF">2022-10-20T05:35:00Z</dcterms:modified>
  <cp:revision>292</cp:revision>
  <dc:subject/>
  <dc:title>Приложение № 1</dc:title>
</cp:coreProperties>
</file>