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81375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 на выполнение ремонтных работ по окраске дверей, жалюзи, металлических частей и наружных стен зданий ТП, Р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2. Очистка поверхностей металлическими щётк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3. Ремонт фасада (частичное снятие штуки, частичное оштукатуривание, окраск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4. Обеспыливание / огрунтовка поверх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 xml:space="preserve">5. Окраска масляными составами. </w:t>
            </w:r>
          </w:p>
          <w:p>
            <w:pPr>
              <w:pStyle w:val="Standard"/>
              <w:rPr>
                <w:w w:val="101"/>
              </w:rPr>
            </w:pPr>
            <w:r>
              <w:rPr>
                <w:w w:val="101"/>
              </w:rPr>
              <w:t>6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684 – двери+отлив (ул. Ламповая, 7); ТП-698 – двери (ул. Оржевского, 6А); ТП-1196 – двери + фасад (ул. Днепропетровская, 12); ТП-786 – двери (ул. Оржевского, 7); ТП-852 – двери (ул. Лисина, 6); ТП-871 – двери (ул. Панченко, 5); ТП-757 – двери (ул. Оржевского, 3); ТП-488 – двери + фасад (ул. Алексеевская, 3); ТП-1219 – двери + фасад + отлива (ул. Захарова Г.Ф.); ТП-504 – двери (ул. Лунная, 43В); ТП-694 – двери (ул. Гвардейская, 5); ТП-1481 – двери + фасад (ул. Гвардейская, 24А); ТП-669 – двери (ул. Серова, 33/37); ТП-670 – двери (ул. Серова, 33/37); ТП-80 – двери+фасад (ул. Сакко и Ванцетти, 54/60); ТП-952 – двери (Бульвар им. Денисова Николая, 4); РП- Жуковский – двери+фасад (ул. Жуковского, 24); ТП-1301 – двери+фасад (ул. Орджоникидзе, 12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25 181 (Один миллион двадцать пять тысяч сто восемьдесят один) рубль 4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34.10.13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21T06:22:00Z</dcterms:modified>
  <cp:revision>349</cp:revision>
  <dc:subject/>
  <dc:title/>
</cp:coreProperties>
</file>