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18 К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«21» октября 2022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      </w:t>
      </w: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– окраску дверей, жалюзи, металлических частей и наружных стен зданий ТП, РП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684 – двери+отлив (ул. Ламповая, 7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698 – двери (ул. Оржевского, 6А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1196 – двери + фасад (ул. Днепропетровская, 12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786 – двери (ул. Оржевского, 7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852 – двери (ул. Лисина, 6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871 – двери (ул. Панченко, 5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П-757 – двери (ул. Оржевского, 3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488 – двери + фасад (ул. Алексеевская, 3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1219 – двери + фасад + отлива (ул. Захарова Г.Ф.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504 – двери (ул. Лунная, 43В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694 – двери (ул. Гвардейская, 5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1481 – двери + фасад (ул. Гвардейская, 24А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669 – двери (ул. Серова, 33/37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670 – двери (ул. Серова, 33/37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80 – двери+фасад (ул. Сакко и Ванцетти, 54/60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-952 – двери (Бульвар им. Денисова Николая, 4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РП- Жуковский – двери+фасад (ул. Жуковского, 24)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</w:t>
      </w:r>
      <w:r>
        <w:rPr>
          <w:spacing w:val="-2"/>
          <w:w w:val="102"/>
        </w:rPr>
        <w:t>ТП-1301 – двери+фасад (ул. Орджоникидзе, 12а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4. 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</w:t>
      </w:r>
      <w:r>
        <w:rPr/>
        <w:t xml:space="preserve"> </w:t>
      </w:r>
      <w:r>
        <w:rPr>
          <w:spacing w:val="-2"/>
          <w:w w:val="102"/>
        </w:rPr>
        <w:t>(Протокол № 12/22 от 28 сентября 2022 года), в целях исполнения плана капитального ремонта объектов  ЗАО «СПГЭС» на 2022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ной документации (Приложение № 2-19) и составляет 1 025 181 (Один миллион двадцать пять тысяч сто восемьдесят один) рубль 46 коп., в том числе НДС 20 % - 170 863 (Сто семьдесят тысяч восемьсот шестьдесят три) рубля 58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7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Подрядчико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 работ – «21» октя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30» ноября 202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12 (двенадцать) месяцев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>8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 Если Сторона нарушит гарантии (любую одну, несколько или все вместе), указанные в пункте 8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8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sectPr>
          <w:footerReference w:type="default" r:id="rId2"/>
          <w:type w:val="nextPage"/>
          <w:pgSz w:w="11906" w:h="16838"/>
          <w:pgMar w:left="567" w:right="565" w:gutter="0" w:header="0" w:top="568" w:footer="17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№ 2-1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й сметный расчет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А.Н. Кулико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3"/>
      <w:type w:val="nextPage"/>
      <w:pgSz w:w="11906" w:h="16838"/>
      <w:pgMar w:left="567" w:right="565" w:gutter="0" w:header="0" w:top="568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>
        <w:lang w:val="ru-RU"/>
      </w:rPr>
    </w:pPr>
    <w:r>
      <w:rPr/>
      <w:t xml:space="preserve">____________________ </w:t>
    </w:r>
    <w:r>
      <w:rPr>
        <w:lang w:val="ru-RU"/>
      </w:rPr>
      <w:t>Е.Н. Стрелин</w:t>
    </w:r>
    <w:r>
      <w:rPr/>
      <w:tab/>
      <w:tab/>
      <w:t xml:space="preserve">           ____________________ </w:t>
    </w:r>
    <w:r>
      <w:rPr>
        <w:lang w:val="ru-RU"/>
      </w:rPr>
      <w:t>А.Н. Куликов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Fel'chushkina Kseniya Vladimirovna</cp:lastModifiedBy>
  <cp:lastPrinted>2022-08-19T11:18:00Z</cp:lastPrinted>
  <dcterms:modified xsi:type="dcterms:W3CDTF">2022-10-11T06:55:00Z</dcterms:modified>
  <cp:revision>71</cp:revision>
  <dc:subject/>
  <dc:title/>
</cp:coreProperties>
</file>