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</w:t>
      </w:r>
      <w:r>
        <w:rPr>
          <w:sz w:val="20"/>
          <w:szCs w:val="20"/>
          <w:lang w:eastAsia="ru-RU"/>
        </w:rPr>
        <w:t xml:space="preserve">Приложение № 1  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к  договору   № 18 КР от «21» октября 2022г.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"_____ "  ________________ 20__ г.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 _____ " 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2 г., п.3.10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24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раска дверей, жалюзи, металлических частей и наружних стен зданий ТП, РП</w:t>
            </w:r>
            <w:r>
              <w:rPr>
                <w:spacing w:val="-2"/>
                <w:w w:val="102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684 – двери+отлив (ул. Ламповая, 7); ТП-698 – двери (ул. Оржевского, 6А); ТП-1196 – двери + фасад (ул. Днепропетровская, 12); ТП-786 – двери (ул. Оржевского, 7); ТП-852 – двери (ул. Лисина, 6); ТП-871 – двери (ул. Панченко, 5); ТП-757 – двери (ул. Оржевского, 3); ТП-488 – двери + фасад (ул. Алексеевская, 3); ТП-1219 – двери + фасад + отлива (ул. Захарова Г.Ф.); ТП-504 – двери (ул. Лунная, 43В); ТП-694 – двери (ул. Гвардейская, 5); ТП-1481 – двери + фасад (ул. Гвардейская, 24А); ТП-669 – двери (ул. Серова, 33/37); ТП-670 – двери (ул. Серова, 33/37); ТП-80 – двери+фасад (ул. Сакко и Ванцетти, 54/60); ТП-952 – двери (Бульвар им. Денисова Николая, 4); РП- Жуковский – двери+фасад (ул. Жуковского, 24); ТП-1301 – двери+фасад (ул. Орджоникидзе, 12а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чистка поверхностей металлическими щётк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монт фасада (частичное снятие штуки, частичное оштукатуривание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еспыливание / огрунтовка поверх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Окраска масляными составами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6. Вывоз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1.10.2022 года по 30.11.2022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Федеральный закон от 30.12.2009 №384-ФЗ «Технический регламент о безопасности зданий и сооружений»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Федеральный закон от 22.07.2008 №123-ФЗ «Технический регламент о требованиях пожарной безопасности»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Приказ Министерства труда и социальной защиты РФ от 15.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12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.2020  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 903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н «Об утверждении Правил по охране труда при эксплуатации электроустановок»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СНиП 21-01-97 «Пожарная безопасность зданий и сооружений»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СП 71.13330.2017 «Изоляционные и отделочные покрытия»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6. 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РД 153-34.0-03.301-00 «Правила пожарной безопасности для энергетических предприятий»;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pacing w:val="-2"/>
                <w:w w:val="102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Краска ПФ-115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49-70%. Условная вязкость по вискозиметру ВЗ-246 с диаметром сопла 4 мм при температуре 20С, не менее 60 и не более 120с. Время высыхания до степени 3 при температуре 20С не более 24ч. Эластичность пленки при изгибе не более 1мм. Прочность пленки при ударе не менее 40см. Твердость пленки 0,1у.е. Адгезия пленки – не более 1 балла. Блеск пленки не менее 50%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укатурка фасадна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>Уайт-спирит</w:t>
            </w:r>
            <w:r>
              <w:rPr>
                <w:spacing w:val="-2"/>
                <w:w w:val="102"/>
                <w:sz w:val="20"/>
                <w:szCs w:val="20"/>
              </w:rPr>
              <w:t>. Плотность при 20 °С, не более 0,790 г/см3. Фракционный состав: температура начала кипения, не выше 160°С. Фракционный состав: 10 % перегоняется при температуре, не выше 170°С. Фракционный состав: 90 % перегоняется при температуре, не выше 195°С. Фракционный состав: 200 % перегоняется при температуре, не выше 98°С. Фракционный состав: остаток в колбе после перегонки, не более 2,0%. Температура вспышки, не ниже 33°С. Летучесть по ксилолу 3,0-4,5. Анилиновая точка, не выше 65°С. Массовая доля ароматических углеводородов, не более 16%. Массовая доля серы, не более 0,025%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90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3553"/>
        <w:gridCol w:w="3553"/>
      </w:tblGrid>
      <w:tr>
        <w:trPr>
          <w:trHeight w:val="470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568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Мухатова Гульжан Бактгереевна</cp:lastModifiedBy>
  <cp:lastPrinted>2021-12-09T10:24:00Z</cp:lastPrinted>
  <dcterms:modified xsi:type="dcterms:W3CDTF">2022-10-21T05:13:00Z</dcterms:modified>
  <cp:revision>115</cp:revision>
  <dc:subject/>
  <dc:title/>
</cp:coreProperties>
</file>