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1» октя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76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78141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 xml:space="preserve">Реконструкция.  </w:t>
            </w:r>
          </w:p>
          <w:p>
            <w:pPr>
              <w:pStyle w:val="Standard"/>
              <w:rPr/>
            </w:pPr>
            <w:r>
              <w:rPr/>
              <w:t>Камеры трансформаторов</w:t>
            </w:r>
          </w:p>
          <w:p>
            <w:pPr>
              <w:pStyle w:val="Standard"/>
              <w:rPr/>
            </w:pPr>
            <w:r>
              <w:rPr/>
              <w:t>2.1 Монтаж в ТП-1148 силовых трансформаторов ТМГ-630/6-0,4-У1 – 2 шт., взамен трансформаторов ТМГ-400/6-0,4-У1.</w:t>
            </w:r>
          </w:p>
          <w:p>
            <w:pPr>
              <w:pStyle w:val="Standard"/>
              <w:rPr/>
            </w:pPr>
            <w:r>
              <w:rPr/>
              <w:t>2.2 Замена направляющих под установочные размеры трансформаторов ТМГ-630/6.</w:t>
            </w:r>
          </w:p>
          <w:p>
            <w:pPr>
              <w:pStyle w:val="Standard"/>
              <w:rPr/>
            </w:pPr>
            <w:r>
              <w:rPr/>
              <w:t>2.3 Подключение силовых трансформаторов со стороны выводов 6кВ к кабельной перемычке РУ-6кВ выполнить шинами АД31 60х6.</w:t>
            </w:r>
          </w:p>
          <w:p>
            <w:pPr>
              <w:pStyle w:val="Standard"/>
              <w:rPr/>
            </w:pPr>
            <w:r>
              <w:rPr/>
              <w:t>2.4 Подключение силовых трансформаторов со стороны 0,4кВ к шинному мосту выполнить шинами АД31 80х8.</w:t>
            </w:r>
          </w:p>
          <w:p>
            <w:pPr>
              <w:pStyle w:val="Standard"/>
              <w:rPr/>
            </w:pPr>
            <w:r>
              <w:rPr/>
              <w:t>2.5 Монтаж шинного моста с подключением силового трансформатора шиной АД31 80х8.</w:t>
            </w:r>
          </w:p>
          <w:p>
            <w:pPr>
              <w:pStyle w:val="Standard"/>
              <w:rPr/>
            </w:pPr>
            <w:r>
              <w:rPr/>
              <w:t>2.6 Монтаж внутреннего контура заземления.</w:t>
            </w:r>
          </w:p>
          <w:p>
            <w:pPr>
              <w:pStyle w:val="Standard"/>
              <w:rPr/>
            </w:pPr>
            <w:r>
              <w:rPr/>
              <w:t>2.7 Ремонт пола в камерах трансформаторов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.</w:t>
            </w:r>
          </w:p>
          <w:p>
            <w:pPr>
              <w:pStyle w:val="Standard"/>
              <w:rPr/>
            </w:pPr>
            <w:r>
              <w:rPr/>
              <w:t>2.8 Заземление вновь установленных силовых трансформаторов осуществить путем их подключения к проектируемому внутреннему контуру заземления и к внешнему заземляющему устройству.</w:t>
            </w:r>
          </w:p>
          <w:p>
            <w:pPr>
              <w:pStyle w:val="Standard"/>
              <w:rPr/>
            </w:pPr>
            <w:r>
              <w:rPr/>
              <w:t>РУ-6кВ</w:t>
            </w:r>
          </w:p>
          <w:p>
            <w:pPr>
              <w:pStyle w:val="Standard"/>
              <w:rPr/>
            </w:pPr>
            <w:r>
              <w:rPr/>
              <w:t>2.9 Монтаж в РУ-6 кВ ТП-1148 (камера №1, камера №7) выключателей ВНАз-10/630А (2 шт.), взамен разъединителей РВПз-10/400А</w:t>
            </w:r>
          </w:p>
          <w:p>
            <w:pPr>
              <w:pStyle w:val="Standard"/>
              <w:rPr/>
            </w:pPr>
            <w:r>
              <w:rPr/>
              <w:t>2.10 Монтаж в РУ-6 кВ ТП-1148 (камера №1, камера №7) комплекта предохранителей ПКТ-103-6-100-20У1 с ПК-держателями (6 шт.), взамен предохранителей меньшего номинала.</w:t>
            </w:r>
          </w:p>
          <w:p>
            <w:pPr>
              <w:pStyle w:val="Standard"/>
              <w:rPr/>
            </w:pPr>
            <w:r>
              <w:rPr/>
              <w:t>РУ-0,4кВ</w:t>
            </w:r>
          </w:p>
          <w:p>
            <w:pPr>
              <w:pStyle w:val="Standard"/>
              <w:rPr/>
            </w:pPr>
            <w:r>
              <w:rPr/>
              <w:t>2.11 Монтаж в РУ-0,4кВ ТП-1148 (панели №2, №4, №6) разъединителей РЕ19-41-31160-00УХЛЗ (3шт.), взамен разъединителей РС-6.</w:t>
            </w:r>
          </w:p>
          <w:p>
            <w:pPr>
              <w:pStyle w:val="Standard"/>
              <w:rPr/>
            </w:pPr>
            <w:r>
              <w:rPr/>
              <w:t>2.12 Монтаж в РУ-0,4кВ ТП-1148 (панель №2, панель №4, панель №6) предохранителей ПН-2 1000А (6шт.), в комплекте с основанием.</w:t>
            </w:r>
          </w:p>
          <w:p>
            <w:pPr>
              <w:pStyle w:val="Standard"/>
              <w:rPr/>
            </w:pPr>
            <w:r>
              <w:rPr/>
              <w:t>2.13 Монтаж в РУ-0,4кВ ТП-1148 (панель №3, рубильник №2; панель №5, рубильник №1) комплекта предохранителей ПН2 250А-6шт.</w:t>
            </w:r>
          </w:p>
          <w:p>
            <w:pPr>
              <w:pStyle w:val="Standard"/>
              <w:rPr/>
            </w:pPr>
            <w:r>
              <w:rPr/>
              <w:t>2.14 Монтаж ошиновки (панель №2, панель №6) и монтаж сборных шин в РУ-0,4кВ ТП-1148 выполнить шиной АД31 80х8.</w:t>
            </w:r>
          </w:p>
          <w:p>
            <w:pPr>
              <w:pStyle w:val="Standard"/>
              <w:rPr/>
            </w:pPr>
            <w:r>
              <w:rPr/>
              <w:t>2.15 Демонтаж и монтаж концевых муфт в камерах трансформаторов, РУ-6кВ, РУ-0,4кВ.</w:t>
            </w:r>
          </w:p>
          <w:p>
            <w:pPr>
              <w:pStyle w:val="Standard"/>
              <w:rPr/>
            </w:pPr>
            <w:r>
              <w:rPr/>
              <w:t>Новое строительство.</w:t>
            </w:r>
          </w:p>
          <w:p>
            <w:pPr>
              <w:pStyle w:val="Standard"/>
              <w:rPr/>
            </w:pPr>
            <w:r>
              <w:rPr/>
              <w:t>2.16 Монтаж КЛ-0,4 кВ (АПвБШвнг-LS-1-4х150 мм2) от РУ-0,4 кВ ТП-1148 (Iс.ш.) до ВРУ жилого дома по адресу: г. Саратов, Заводской район, Ново-Крекингский проезд, б/н, протяженностью 106 метров.</w:t>
            </w:r>
          </w:p>
          <w:p>
            <w:pPr>
              <w:pStyle w:val="Standard"/>
              <w:rPr/>
            </w:pPr>
            <w:r>
              <w:rPr/>
              <w:t>2.17 Монтаж КЛ-0,4 кВ (АПвБШвнг-LS-1-4х150 мм2) от РУ-0,4 кВ ТП-1148 (IIс.ш.) до ВРУ жилого дома по адресу: г. Саратов, Заводской район, Ново-Крекингский проезд, б/н, протяженностью 104 метра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онструкция ТП-1148.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бельные линии 0,4 кВ от РУ-0,4 кВ ТП-1148 до ВРУ жилого дома по адресу: г. Саратов, Заводской район, Ново-Крекингский проезд, б/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3 073 556 (Три миллиона семьдесят три тысячи пятьсот пятьдесят шесть) рублей 99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 18 августа 2022 года № 151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28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2-10-21T06:29:00Z</dcterms:modified>
  <cp:revision>350</cp:revision>
  <dc:subject/>
  <dc:title/>
</cp:coreProperties>
</file>