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</w:t>
      </w:r>
      <w:r>
        <w:rPr>
          <w:b/>
          <w:bCs/>
          <w:color w:val="000000"/>
          <w:sz w:val="20"/>
          <w:szCs w:val="20"/>
        </w:rPr>
        <w:t>Договор подряда № 237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1» окт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амеры трансформато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1148 трансформаторов ТМГ-630/6-0,4-У1 – 2 шт., взамен трансформаторов ТМГ-400/6-0,4-У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направляющих под установочные размеры трансформаторов ТМГ-630/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дключение силовых трансформаторов со стороны выводов 6кВ к кабельной перемычке РУ-6кВ выполнить шинами АД31 60х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дключение силовых трансформаторов со стороны 0,4кВ к шинному мосту выполнить шинами АД31 80х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инного моста с подключением силового трансформатора шиной АД31 80х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нутреннего контура зазе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земление вновь установленных силовых трансформаторов осуществить путем их подключения к проектируемому внутреннему контуру заземления и к внешнему заземляющему устройств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У-6к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 кВ ТП-1148 (камера №1, камера №7) выключателей ВНАз-10/630А (2 шт.), взамен разъединителей РВПз-10/400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 кВ ТП-1148 (камера №1, камера №7) комплекта предохранителей ПКТ-103-6-100-20У1 с ПК-держателями (6 шт.), взамен предохранителей меньшего номинал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У-0,4к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1148 (панели №2, №4, №6) разъединителей РЕ19-41-31160-00УХЛЗ (3шт.), взамен разъединителей РС-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1148 (панель №2, панель №4, панель №6) предохранителей ПН-2 1000А (6шт.), в комплекте с основа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1148 (панель №3, рубильник №2; панель №5, рубильник №1) комплекта предохранителей ПН2 250А-6ш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шиновки (панель №2, панель №6) и монтаж сборных шин в РУ-0,4кВ ТП-1148 выполнить шиной АД31 80х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и монтаж концевых муфт в камерах трансформаторов, РУ-6кВ, РУ-0,4к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(АПвБШвнг-LS-1-4х150 мм2) от РУ-0,4 кВ ТП-1148 (Iс.ш.) до ВРУ жилого дома по адресу: г. Саратов, Заводской район, Ново-Крекингский проезд, б/н, протяженностью 106 мет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(АПвБШвнг-LS-1-4х150 мм2) от РУ-0,4 кВ ТП-1148 (IIс.ш.) до ВРУ жилого дома по адресу: г. Саратов, Заводской район, Ново-Крекингский проезд, б/н, протяженностью 104 метр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ов ТМГ-630/6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313-22-ип от 22.03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 073 556 (Три миллиона семьдесят три тысячи пятьсот пятьдесят шесть) рублей 99 коп., в том числе НДС 20 % - 512 259 (Пятьсот двенадцать тысяч двести пятьдесят девять) рублей 5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922 067 (Девятьсот двадцать две тысячи шест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53 6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пятьдесят три тысячи шестьсот семьдесят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8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 ок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10-17T10:51:00Z</cp:lastPrinted>
  <dcterms:modified xsi:type="dcterms:W3CDTF">2022-10-21T05:35:00Z</dcterms:modified>
  <cp:revision>26</cp:revision>
  <dc:subject/>
  <dc:title>Договор купли-продажи оборудования</dc:title>
</cp:coreProperties>
</file>