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74М от «21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313-22-ип от 22.03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313 от 24.0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 ТП-114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РУ-0,4 кВ ТП-1148 до ВРУ жилого дома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по адресу: г. Саратов, Заводской район, Ново-Крекингский проезд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Камеры трансформато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ТП-1148 силовых трансформаторов ТМГ-630/6-0,4-У1 – 2 шт., взамен трансформаторов ТМГ-400/6-0,4-У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Замена направляющих под установочные размеры трансформаторов ТМГ-63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Подключение силовых трансформаторов со стороны выводов 6кВ к кабельной перемычке РУ-6кВ выполнить шинами АД31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одключение силовых трансформаторов со стороны 0,4кВ к шинному мосту выполнить шинами АД31 80х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шинного моста с подключением силового трансформатора шиной АД31 80х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внутреннего контура зазем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Заземление вновь установленных силовых трансформаторов осуществить путем их подключения к проектируемому внутреннему контуру заземления и к внешнему заземляющему устройств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6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в РУ-6 кВ ТП-1148 (камера №1, камера №7) выключателей ВНАз-10/630А (2 шт.), взамен разъединителей РВПз-10/400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в РУ-6 кВ ТП-1148 (камера №1, камера №7) комплекта предохранителей ПКТ-103-6-100-20У1 с ПК-держателями (6 шт.)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0,4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в РУ-0,4кВ ТП-1148 (панели №2, №4, №6) разъединителей РЕ19-41-31160-00УХЛЗ (3шт.), взамен разъединителей РС-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в РУ-0,4кВ ТП-1148 (панель №2, панель №4, панель №6) предохранителей ПН-2 1000А (6шт.), в комплекте с основание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Монтаж в РУ-0,4кВ ТП-1148 (панель №3, рубильник №2; панель №5, рубильник №1) комплекта предохранителей ПН2 250А-6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Монтаж ошиновки (панель №2, панель №6) и монтаж сборных шин в РУ-0,4кВ ТП-1148 выполнить шиной АД31 80х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5 Демонтаж и монтаж концевых муфт в камерах трансформаторов, РУ-6кВ,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6 Монтаж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114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 до ВРУ жилого дома по адресу: г. Саратов, Заводской район, Ново-Крекингский проезд, б/н, протяженностью 10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7 Монтаж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114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до ВРУ жилого дома по адресу: г. Саратов, Заводской район, Ново-Крекингский проезд, б/н, протяженностью 10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10.2022 года по 16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шифр 684-08-22-ЭС «Реконструкция ТП-1148. Кабельные линии 0,4 кВ от РУ-0,4кВ ТП-1148 до ВРУ-0,4кВ жилого дома по адресу: г. Саратов, Заводской район, Ново-Крекингский проезд, б/н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</w:tbl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w w:val="102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10-12T13:47:00Z</cp:lastPrinted>
  <dcterms:modified xsi:type="dcterms:W3CDTF">2022-10-21T05:31:00Z</dcterms:modified>
  <cp:revision>44</cp:revision>
  <dc:subject/>
  <dc:title>Приложение № 1</dc:title>
</cp:coreProperties>
</file>