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441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«24»  окт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договора об осуществлении технологического присоединения к электрическим сетям № 12035-22-ип от 12.08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99 073 (Сто девяносто девять тысяч семьдесят три) рубля 66 копеек, в том числе НДС 20 % - 33 178 (Тридцать три  тысячи сто семьдесят восемь) рублей 94 копейки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59 722 (Пятьдесят девять тысяч семьсот двадцать два) рубля 10 копеек, в том числе НДС 20 % - 9 953 (Десять тысяч девятьсот пятьдесят три) рубля 69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окт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марта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9-29T16:00:00Z</cp:lastPrinted>
  <dcterms:modified xsi:type="dcterms:W3CDTF">2022-10-24T04:36:00Z</dcterms:modified>
  <cp:revision>201</cp:revision>
  <dc:subject/>
  <dc:title/>
</cp:coreProperties>
</file>