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441П от «24» октябр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2035-22-ип от 12.08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2035 от 29.07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0,4 кВ ТП-25. Воздушная линия 0,4 кВ ТП-25. Установка приборов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строительства </w:t>
            </w:r>
            <w:r>
              <w:rPr>
                <w:sz w:val="20"/>
                <w:szCs w:val="20"/>
              </w:rPr>
              <w:t>2КЛ-0,4 кВ сечением до 10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с изоляцией из сшитого полиэтилена от разных секций шин РУ-0,4кВ ТП-25 до опоры №1-00/1 ВЛИ-0,4 кВ ТП-25, протяженностью ориентировочно 2х40 метров (точное расстояние определить проектной документацией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строительства </w:t>
            </w:r>
            <w:r>
              <w:rPr>
                <w:sz w:val="20"/>
                <w:szCs w:val="20"/>
              </w:rPr>
              <w:t>двухцепной ВЛИ-0,4 кВ от опоры №1-00/1 до опоры №1-01/4 ВЛИ-0,4 кВ ТП-25, протяженностью ориентировочно 2х150 метров (точное расстояние определить проектной документацией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установки </w:t>
            </w:r>
            <w:r>
              <w:rPr>
                <w:sz w:val="20"/>
                <w:szCs w:val="20"/>
              </w:rPr>
              <w:t>приборов учета расхода электроэнергии в соответствии с требованиями ПУЭ, с применением приборов учета, классом точности не ниже 1.0 (2 с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4» октября 2022 года по «17» марта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 xml:space="preserve">г. Саратов, 2-й Детский пр., 32А.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ind w:left="-567" w:hanging="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2-08-24T11:21:00Z</cp:lastPrinted>
  <dcterms:modified xsi:type="dcterms:W3CDTF">2022-10-24T05:25:00Z</dcterms:modified>
  <cp:revision>57</cp:revision>
  <dc:subject/>
  <dc:title>Приложение № 1</dc:title>
</cp:coreProperties>
</file>