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78975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Строительство </w:t>
            </w:r>
            <w:bookmarkStart w:id="0" w:name="_Hlk116559422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от опоры №1-00/9 ВЛИ-0,4 кВ ТП-1765 до границы земельного участка объекта заявителя по адресу: г. Саратов, Новосоколовогорский жилой район (1-е отделение с/х «Комбайн», Волжский район), б/н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отяженностью ориентировочно 7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Установка прибора учета расхода электроэнергии в соответствии с требованиями ПУЭ, с применением прибора учета, классом точности не ниже 1.0 (1 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от ТП-1765 до границы земельного участка по адресу: г. Саратов, Новосоколовогорский жилой район (1-е отделение с/х «Комбайн», Волжский район)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6 036 (Сто двадцать шесть тысяч тридцать шесть) рублей 16 копеек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 августа 2022 года № 151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10-25T07:28:00Z</dcterms:modified>
  <cp:revision>382</cp:revision>
  <dc:subject/>
  <dc:title/>
</cp:coreProperties>
</file>