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43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25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1885-22-ип от 21.07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6 036 (Сто двадцать шесть тысяч тридцать шесть) рублей 16 копеек, в том числе НДС 20 % - 21 006 (Двадцать одна тысяча шесть) рублей 03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37 810 (Тридцать семь тысяч восемьсот десять) рублей 85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6 301 (Шесть тысяч триста один) рубль 8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янва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19T10:15:00Z</dcterms:modified>
  <cp:revision>199</cp:revision>
  <dc:subject/>
  <dc:title/>
</cp:coreProperties>
</file>