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8977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 от опоры №2-00/14 ВЛИ-0,4 кВ ТП-992 до границы земельного участка объекта заявителя с кадастровым номером 64:48:040728:8 по адресу: г. Саратов, 8-я Дачная, ул. 7-я Зеленогорская, б/н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оздушная линия 0,4 кВ от ТП-992 до границы земельного участка по адресу: г. Саратов, 8-я Дачная, ул. 7-я Зеленогор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944 (Сто двадцать семь тысяч девятьсот сорок четыре) рубля 11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5T07:33:00Z</dcterms:modified>
  <cp:revision>382</cp:revision>
  <dc:subject/>
  <dc:title/>
</cp:coreProperties>
</file>