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44 П от «25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05-22-ип от 08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05 от 12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992 до границы земельного участка по адресу: г. Саратов, 8-я Дачная, ул. 7-я Зеленогорск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ЛИ-0,4 кВ </w:t>
            </w:r>
            <w:r>
              <w:rPr>
                <w:sz w:val="20"/>
                <w:szCs w:val="20"/>
              </w:rPr>
              <w:t>от опоры №2-00/14 ВЛИ-0,4 кВ ТП-992 до границы земельного участка объекта заявителя с кадастровым номером 64:48:040728:8 по адресу: г. Саратов, 8-я Дачная, ул. 7-я Зеленогорская, б/н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октября 2022 года по «13» янва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8-я Дачная, ул. 7-я Зеленогорская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10-17T10:38:00Z</cp:lastPrinted>
  <dcterms:modified xsi:type="dcterms:W3CDTF">2022-10-25T06:04:00Z</dcterms:modified>
  <cp:revision>56</cp:revision>
  <dc:subject/>
  <dc:title>Приложение № 1</dc:title>
</cp:coreProperties>
</file>