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825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Выполнение работ по ремонту и восстановлению элементов (деталей, узлов) двигателей автомобилей и тракто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Заказчик поручает, а Исполнитель принимает на себя обязательства по выполнению работ по ремонту и восстановлению элементов (деталей, узлов) двигателей автомобилей и тракторов, принадлежащих Заказчику, которые перечислены в перечне (Приложение № 2).</w:t>
            </w:r>
          </w:p>
          <w:p>
            <w:pPr>
              <w:pStyle w:val="Normal"/>
              <w:widowControl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производственная территория 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бщая стоимость работ по Договору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оставляет 300 000 (триста тысяч) рублей, НДС не облагается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в связи с применением Упрощенной системы налогообложения (п. 2 ст.346.11 гл. 26.2 НК РФ «Упрощенная система налогообложения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.21.21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06.12.2021 г. № 22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31T05:13:00Z</dcterms:modified>
  <cp:revision>316</cp:revision>
  <dc:subject/>
  <dc:title/>
</cp:coreProperties>
</file>