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ГОВОР № 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 ремонт и восстановление элементов (деталей, узлов) двигателей автомобилей и тракторо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-284" w:firstLine="284"/>
        <w:jc w:val="both"/>
        <w:rPr/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  <w:tab/>
        <w:tab/>
        <w:tab/>
        <w:t xml:space="preserve">      «___» _____________2022 год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рытое акционерное о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</w:rPr>
        <w:t>Стрелина Е.Н</w:t>
      </w:r>
      <w:r>
        <w:rPr>
          <w:sz w:val="22"/>
          <w:szCs w:val="22"/>
        </w:rPr>
        <w:t>., действующего на основании доверенности № 2 от 12.01.2018 года</w:t>
      </w:r>
      <w:r>
        <w:rPr>
          <w:bCs/>
          <w:sz w:val="22"/>
          <w:szCs w:val="22"/>
        </w:rPr>
        <w:t>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ООО «РЕМОНТ МОТОРОВ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Бородиной Е.И.</w:t>
      </w:r>
      <w:r>
        <w:rPr>
          <w:sz w:val="22"/>
          <w:szCs w:val="22"/>
        </w:rPr>
        <w:t xml:space="preserve"> действующего на основании Устава, с другой стороны, вместе именуемые совместно «Стороны», заключили настоящий Договор о нижеследующем: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выполнению работ по ремонту и восстановлению элементов (деталей, узлов) двигателей автомобилей и тракторов, принадлежащих Заказчику, которые перечислены в перечне (Приложение № 2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ремонт в соответствии с техническими и технологическими нормами и правила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казчик обязуется оплатить Исполнителю предоставляемые им материалы и выполненные работы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Детали двигателя, передаваемого Заказчиком Исполнителю на ремонт, подвергаются Исполнителем освидетельствованию:</w:t>
      </w:r>
    </w:p>
    <w:p>
      <w:pPr>
        <w:pStyle w:val="Normal"/>
        <w:numPr>
          <w:ilvl w:val="0"/>
          <w:numId w:val="2"/>
        </w:numPr>
        <w:ind w:left="360" w:firstLine="349"/>
        <w:jc w:val="both"/>
        <w:rPr/>
      </w:pPr>
      <w:r>
        <w:rPr>
          <w:sz w:val="22"/>
          <w:szCs w:val="22"/>
        </w:rPr>
        <w:t xml:space="preserve">Регистрируются модели дета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Факт оказания услуг Исполнителем подтверждается актом приема-сдачи выполненных работ.</w:t>
      </w:r>
    </w:p>
    <w:p>
      <w:pPr>
        <w:pStyle w:val="TextBodyIndent"/>
        <w:jc w:val="both"/>
        <w:rPr/>
      </w:pPr>
      <w:r>
        <w:rPr>
          <w:sz w:val="22"/>
          <w:szCs w:val="22"/>
        </w:rPr>
        <w:t>Акт приема-сдачи выполненных работ оформляется в 2-х экземплярах, один из которых передается Заказчику, второй находится у Исполнителя.</w:t>
      </w:r>
    </w:p>
    <w:p>
      <w:pPr>
        <w:pStyle w:val="21"/>
        <w:rPr/>
      </w:pPr>
      <w:r>
        <w:rPr>
          <w:sz w:val="22"/>
          <w:szCs w:val="22"/>
        </w:rPr>
        <w:t xml:space="preserve">Документы, подписанные уполномоченными представителями сторон, подтверждают надлежащее выполнение Исполнителем обязательств по Договору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согласованные с представителем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аксимальный срок исполнения работ не превышает 22 (двадцать два) рабочих дня с момента передачи Заказчиком деталей двигател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аботы по Договору производятся Исполнителем на основании заказ-наряда Заказчика (Приложение № 1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обеспечить прием деталей двигателя Заказчика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обеспечить сохранность деталей двигателя, принятых на ремонт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обязан произвести восстановление деталей двигателя, принадлежащих Заказчику, в срок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осстановления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деталей двигател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Доставка деталей двигателя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Общая стоимость работ по настоящему Договору составляет 300 000 (триста тысяч) рублей, НДС не облагается, в связи с применением Упрощенной системы налогообложения (п. 2 ст.346.11 гл. 26.2 НК РФ «Упрощенная система налогообложения»).  В случае превышения указанной суммы платежи по настоящему договору не производятся, работы не выполняю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Оплата работ Исполнителя по ремонту производится Заказчиком согласно счету, выставленному на основании двустороннего акта приема-сдачи выполненных работ в течение 5-ти (пяти) банковских дней с момента выставления счета за выполненные работы. Цена, указанная в счете,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Выдача деталей двигателя из ремонта производится уполномоченному представителю Заказчика на основании доверенн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Каждая из сторон вправе расторгнуть Договор до истечения срока его действия, уведомив другую сторону не менее чем за месяц до его расторже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6. </w:t>
      </w:r>
      <w:r>
        <w:rPr>
          <w:sz w:val="22"/>
          <w:szCs w:val="22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10% от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уммы фактической оплаты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переговоров. В случае неурегулирования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работы, связанные с механической обработкой деталей двигателя, предоставляется гарантия исключительно на соответствие полученных размеров заводским спецификациям.</w:t>
      </w:r>
    </w:p>
    <w:p>
      <w:pPr>
        <w:pStyle w:val="List"/>
        <w:tabs>
          <w:tab w:val="clear" w:pos="720"/>
          <w:tab w:val="left" w:pos="9781" w:leader="none"/>
        </w:tabs>
        <w:ind w:left="0" w:right="0" w:firstLine="720"/>
        <w:jc w:val="both"/>
        <w:rPr/>
      </w:pPr>
      <w:r>
        <w:rPr>
          <w:sz w:val="22"/>
          <w:szCs w:val="22"/>
        </w:rPr>
        <w:t>На слесарные работы предоставляется гарантия 90 (девяносто) календарных дней.</w:t>
      </w:r>
    </w:p>
    <w:p>
      <w:pPr>
        <w:pStyle w:val="List"/>
        <w:ind w:left="0" w:righ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Гарантийные обязательства не распространяются на самовольно внесенные Заказчиком изменения без согласия Исполнителя.</w:t>
      </w:r>
    </w:p>
    <w:p>
      <w:pPr>
        <w:pStyle w:val="List"/>
        <w:ind w:left="0" w:righ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3. </w:t>
      </w:r>
      <w:r>
        <w:rPr>
          <w:sz w:val="22"/>
          <w:szCs w:val="22"/>
        </w:rPr>
        <w:t>Исполнитель гарантирует соответствие объема и качества выполненных работ, согласованных с Заказчиком и отраженных в заказ-наряде. При использовании двигателя (агрегата) не по назначению и при внесении изменений (дополнений) в конструкцию транспортного средства, не предусмотренных (не разрешенных) производителем, гарантия не предоставляется.</w:t>
      </w:r>
    </w:p>
    <w:p>
      <w:pPr>
        <w:pStyle w:val="List"/>
        <w:ind w:left="0"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4. </w:t>
      </w:r>
      <w:r>
        <w:rPr>
          <w:sz w:val="22"/>
          <w:szCs w:val="22"/>
        </w:rPr>
        <w:t>Гарантией на выполненные работы в данном случае является право Заказчика на бесплатное устранение недостатков выполненной Исполнителем работы, выявленных до момента сборки двигателя (агрегата) и обязанность Исполнителя устранить эти недостатки за свой счет в сроки, согласованные с Заказчиком. Специалисты Исполнителя выполняют работы, в том числе по гарантийному обслуживанию, только на производственной территории Исполнителя и не выезжают к Заказчику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и действует до выполнения Исполнителем всех своих обязательств по Заказ-нарядам Заказчика на сумму, указанную в п. 1.3. договора, но не позднее «31» января 2023 год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 xml:space="preserve">Договор может быть расторгнут досрочно по соглашению Сторон. 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923"/>
                <w:tab w:val="clear" w:pos="2410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ЗАКАЗЧИК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Тел. 8-8452-24-76-20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________________________</w:t>
            </w:r>
            <w:r>
              <w:rPr>
                <w:bCs/>
                <w:color w:val="000000"/>
                <w:spacing w:val="1"/>
                <w:sz w:val="22"/>
                <w:szCs w:val="22"/>
                <w:u w:val="single"/>
              </w:rPr>
              <w:t>/ Стрелин Е.Н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u w:val="single"/>
              </w:rPr>
              <w:t>./</w:t>
            </w:r>
          </w:p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«</w:t>
            </w:r>
            <w:r>
              <w:rPr>
                <w:b/>
                <w:sz w:val="24"/>
                <w:szCs w:val="24"/>
              </w:rPr>
              <w:t>ИСПОЛНИТЕЛЬ»: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ОО «РЕМОНТ МОТОРОВ».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410041, Саратовская обл., г. Саратов,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ул. Московское шоссе, д.5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ИНН/КПП 6453158389/6455301001            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р/с 40702810814500014095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/с 30101810845250000999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Точка ПАО Банк «ФК ОТКРЫТИЕ»,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г. Москва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БИК 044525999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ГРН 1186451028367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/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>Бородина Е.И.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/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  <w:t>М.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Приложение № 1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Заказа-наряда на ремонт и восстановление элементов (деталей, узлов) двигателей автомобилей и тракторов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widowControl w:val="false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каз-наряд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ремонт и восстановление элементов (деталей, узлов) двигателей автомобилей и тракторов</w:t>
      </w:r>
    </w:p>
    <w:p>
      <w:pPr>
        <w:pStyle w:val="Normal"/>
        <w:widowControl w:val="false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2022 г.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ind w:firstLine="540"/>
        <w:rPr/>
      </w:pPr>
      <w:r>
        <w:rPr>
          <w:rFonts w:eastAsia="Lucida Sans Unicode"/>
          <w:kern w:val="2"/>
          <w:sz w:val="22"/>
          <w:szCs w:val="22"/>
        </w:rPr>
        <w:t xml:space="preserve">заключенному между </w:t>
      </w:r>
      <w:r>
        <w:rPr>
          <w:rFonts w:eastAsia="Lucida Sans Unicode"/>
          <w:b/>
          <w:kern w:val="2"/>
          <w:sz w:val="22"/>
          <w:szCs w:val="22"/>
        </w:rPr>
        <w:t>ООО «РЕМОНТ МОТОРОВ»</w:t>
      </w:r>
      <w:r>
        <w:rPr>
          <w:rFonts w:eastAsia="Lucida Sans Unicode"/>
          <w:kern w:val="2"/>
          <w:sz w:val="22"/>
          <w:szCs w:val="22"/>
        </w:rPr>
        <w:t xml:space="preserve">. (Исполнитель) и </w:t>
      </w:r>
      <w:r>
        <w:rPr>
          <w:rFonts w:eastAsia="Lucida Sans Unicode"/>
          <w:b/>
          <w:kern w:val="2"/>
          <w:sz w:val="22"/>
          <w:szCs w:val="22"/>
        </w:rPr>
        <w:t>ЗАО «СПГЭС»</w:t>
      </w:r>
      <w:r>
        <w:rPr>
          <w:rFonts w:eastAsia="Lucida Sans Unicode"/>
          <w:kern w:val="2"/>
          <w:sz w:val="22"/>
          <w:szCs w:val="22"/>
        </w:rPr>
        <w:t xml:space="preserve"> (Заказчик)</w:t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jc w:val="both"/>
        <w:rPr/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 xml:space="preserve">                              «___» _______________ 20__г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Times New Roman"/>
          <w:color w:val="000000"/>
          <w:spacing w:val="5"/>
          <w:kern w:val="2"/>
          <w:sz w:val="22"/>
          <w:szCs w:val="22"/>
        </w:rPr>
        <w:t xml:space="preserve">         </w:t>
      </w: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 ремонт и восстановление элементов (деталей, узлов) двигателей автомобилей и тракторов №___от «___» ___________2022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widowControl w:val="false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66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93"/>
        <w:gridCol w:w="1417"/>
        <w:gridCol w:w="1985"/>
        <w:gridCol w:w="1701"/>
        <w:gridCol w:w="226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, детал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емонт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jc w:val="center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тоимость работ и материал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___________________________________________       ________________     ___________________________</w:t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      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 xml:space="preserve">должность                                                          подпись                          ФИО    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П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каз-наряда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widowControl w:val="false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  <w:szCs w:val="22"/>
        </w:rPr>
        <w:t>Исполнитель:                                                                                               Заказчик: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  Форму заказ-наряда подтверждаю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ООО «РЕМОНТ МОТОРОВ»                                                                      ЗАО «СПГЭС»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</w:t>
      </w:r>
    </w:p>
    <w:p>
      <w:pPr>
        <w:pStyle w:val="Head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тор                                                                                                     генерального директора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  <w:t>________________/Бородина Е.И./                                                             ___________________ / Стрелин Е.Н./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 w:val="false"/>
        <w:ind w:firstLine="540"/>
        <w:jc w:val="right"/>
        <w:rPr/>
      </w:pPr>
      <w:r>
        <w:rPr/>
        <w:tab/>
      </w: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widowControl w:val="false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2 года</w:t>
      </w:r>
    </w:p>
    <w:p>
      <w:pPr>
        <w:pStyle w:val="Header"/>
        <w:tabs>
          <w:tab w:val="clear" w:pos="4153"/>
          <w:tab w:val="clear" w:pos="8306"/>
          <w:tab w:val="left" w:pos="7995" w:leader="none"/>
        </w:tabs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мобилей и тра кторов, подлежащих ремонту и восстановлению элементов (деталей, узлов) двигателей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8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Модель двигате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 63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З-65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605-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65115 </w:t>
            </w:r>
            <w:r>
              <w:rPr>
                <w:sz w:val="18"/>
                <w:szCs w:val="18"/>
                <w:lang w:val="en-US"/>
              </w:rPr>
              <w:t>N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ISBe 3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65116 N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ISBe 3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5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10.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333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-508.4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314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5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95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5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50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-508.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0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0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245.7Е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245.7Е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245.7Е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245.7Е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  <w:szCs w:val="18"/>
              </w:rPr>
              <w:t>ГАЗ С42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З 534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САЗ-2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З 409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09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З 409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09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З 409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З 4090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Проф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З 4090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16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0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16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FS2.8S</w:t>
            </w:r>
            <w:r>
              <w:rPr>
                <w:sz w:val="18"/>
                <w:szCs w:val="18"/>
                <w:lang w:val="en-US"/>
              </w:rPr>
              <w:t>3129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S2.8S</w:t>
            </w:r>
            <w:r>
              <w:rPr>
                <w:sz w:val="18"/>
                <w:szCs w:val="18"/>
                <w:lang w:val="en-US"/>
              </w:rPr>
              <w:t>4129P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9 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FS2.8S4R1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2834 </w:t>
            </w:r>
            <w:r>
              <w:rPr>
                <w:sz w:val="18"/>
                <w:szCs w:val="18"/>
                <w:lang w:val="en-US"/>
              </w:rPr>
              <w:t>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З, А2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 212300-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 219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Лада </w:t>
            </w:r>
            <w:r>
              <w:rPr>
                <w:sz w:val="18"/>
                <w:szCs w:val="18"/>
                <w:lang w:val="en-US"/>
              </w:rPr>
              <w:t xml:space="preserve">KS015L </w:t>
            </w:r>
            <w:r>
              <w:rPr>
                <w:sz w:val="18"/>
                <w:szCs w:val="18"/>
              </w:rPr>
              <w:t>Ларг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7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 Spo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M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D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Z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yota</w:t>
            </w:r>
            <w:r>
              <w:rPr>
                <w:sz w:val="18"/>
                <w:szCs w:val="18"/>
                <w:lang w:val="en-US"/>
              </w:rPr>
              <w:t xml:space="preserve"> Cam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GR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Cam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AR-F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oyota</w:t>
            </w:r>
            <w:r>
              <w:rPr>
                <w:sz w:val="18"/>
                <w:szCs w:val="18"/>
                <w:lang w:val="en-US"/>
              </w:rPr>
              <w:t xml:space="preserve"> Land Cruiser 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V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P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7MA8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4RA4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Kyro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9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КАДОР 702ЕМ-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245.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У 1000-02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245.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ервый заместитель                                                                       Директор</w:t>
      </w:r>
    </w:p>
    <w:p>
      <w:pPr>
        <w:pStyle w:val="Normal"/>
        <w:tabs>
          <w:tab w:val="clear" w:pos="720"/>
          <w:tab w:val="left" w:pos="7425" w:leader="none"/>
        </w:tabs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генерального директора</w:t>
        <w:tab/>
      </w:r>
    </w:p>
    <w:p>
      <w:pPr>
        <w:pStyle w:val="Normal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15" w:leader="none"/>
        </w:tabs>
        <w:rPr/>
      </w:pPr>
      <w:r>
        <w:rPr>
          <w:b/>
          <w:bCs/>
          <w:color w:val="000000"/>
          <w:spacing w:val="1"/>
          <w:sz w:val="22"/>
          <w:szCs w:val="22"/>
        </w:rPr>
        <w:t>________________/Стрелин Е.Н./                                                    _________________/Бородина Е.И./</w:t>
      </w:r>
    </w:p>
    <w:sectPr>
      <w:footerReference w:type="default" r:id="rId2"/>
      <w:type w:val="nextPage"/>
      <w:pgSz w:w="11906" w:h="16838"/>
      <w:pgMar w:left="992" w:right="425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06:00Z</dcterms:created>
  <dc:creator>Макаров</dc:creator>
  <dc:description/>
  <dc:language>en-US</dc:language>
  <cp:lastModifiedBy>Парамонов Андрей Владимирович</cp:lastModifiedBy>
  <cp:lastPrinted>2022-01-21T14:38:00Z</cp:lastPrinted>
  <dcterms:modified xsi:type="dcterms:W3CDTF">2022-01-21T12:06:00Z</dcterms:modified>
  <cp:revision>2</cp:revision>
  <dc:subject>СТО</dc:subject>
  <dc:title>ДОГОВОР на ремонт а/т</dc:title>
</cp:coreProperties>
</file>