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906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лит плоских В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ются плиты плоские ВП 28-18, ВП 28-1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lang w:bidi="zxx"/>
              </w:rPr>
              <w:t>пр. Строителей, 31.</w:t>
            </w:r>
          </w:p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оставка (отгрузка) Продукции осуществляется в течение 10 (десяти) дней с момента оплаты Покупателем счета, согласно пункта 4.2.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6 500 (сто девяносто шесть тысяч пятьсот) рублей 00 копеек, в том числе НДС 20% - 32 750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3.6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3.6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5T09:51:00Z</dcterms:modified>
  <cp:revision>399</cp:revision>
  <dc:subject/>
  <dc:title/>
</cp:coreProperties>
</file>