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6» окт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81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794117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емонт производственной базы по адресу: проспект Энтузиастов, 64"Д"   строение 3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 Демонтаж/монтаж шкафа ШР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Монтаж ж/б перемычек ПБ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Демонтаж/монтаж бетонного фундамен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Теплоизоляция поверхностей плитами ТЕХНОРУФ В60  (1200х600х40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5.Облицовка ворот стальным профилем (С10-1100 мм оцинкованный)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6.Укладка утеплител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7.Монтаж кабельной линии АВВГ 4х1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8.Монтаж двери офисной с окном, подоконнико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9.Монтаж окна 2-створчатого с подоконнико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0.Монтаж откосов внутренних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дание производственной базы, расположенной по адресу: г. Саратов, пр. Энтузиастов, 64Д, стр. 3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bookmarkStart w:id="0" w:name="_Hlk69825316"/>
            <w:bookmarkStart w:id="1" w:name="_Hlk57712129"/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706 946 (Семьсот шесть тысяч девятьсот сорок шесть) рублей 63 коп</w:t>
            </w:r>
            <w:bookmarkEnd w:id="0"/>
            <w:bookmarkEnd w:id="1"/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32.10.110</w:t>
              <w:br/>
              <w:t>43.91.19.19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32</w:t>
              <w:br/>
              <w:t>43.99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«28»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10-26T09:35:00Z</dcterms:modified>
  <cp:revision>398</cp:revision>
  <dc:subject/>
  <dc:title/>
</cp:coreProperties>
</file>