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 xml:space="preserve">                                                                                       </w:t>
      </w:r>
      <w:r>
        <w:rPr>
          <w:sz w:val="20"/>
          <w:szCs w:val="20"/>
          <w:lang w:eastAsia="ru-RU"/>
        </w:rPr>
        <w:t>Приложение № 1 к договору   № 19 КР от 26.10.2022г.</w:t>
      </w:r>
    </w:p>
    <w:p>
      <w:pPr>
        <w:pStyle w:val="Normal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tbl>
      <w:tblPr>
        <w:tblW w:w="978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99"/>
        <w:gridCol w:w="383"/>
        <w:gridCol w:w="1304"/>
        <w:gridCol w:w="3549"/>
        <w:gridCol w:w="515"/>
      </w:tblGrid>
      <w:tr>
        <w:trPr>
          <w:trHeight w:val="43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ОГЛАСОВАНО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УТВЕРЖДАЮ</w:t>
            </w:r>
          </w:p>
        </w:tc>
      </w:tr>
      <w:tr>
        <w:trPr>
          <w:trHeight w:val="41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eastAsia="ru-RU"/>
              </w:rPr>
            </w:pPr>
            <w:r>
              <w:rPr>
                <w:bCs/>
                <w:sz w:val="22"/>
                <w:szCs w:val="22"/>
                <w:lang w:eastAsia="ru-RU"/>
              </w:rPr>
              <w:t>Директор ООО «ГорЭнергоСервис»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gridSpan w:val="2"/>
            <w:tcBorders/>
          </w:tcPr>
          <w:p>
            <w:pPr>
              <w:pStyle w:val="Normal"/>
              <w:ind w:left="7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иректора    ЗАО "СПГЭС"</w:t>
            </w:r>
          </w:p>
        </w:tc>
      </w:tr>
      <w:tr>
        <w:trPr>
          <w:trHeight w:val="4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99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А.Н. Куликов</w:t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406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__Е.Н. Стрелин</w:t>
            </w:r>
          </w:p>
        </w:tc>
      </w:tr>
      <w:tr>
        <w:trPr>
          <w:trHeight w:val="451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799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>"_____ "  ________________ 20__ г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3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" _____ " ________________ 20__г.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FF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22г. п. 6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35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монт производственной базы по адресу: проспект Энтузиастов, 64"Д"   строение 3.</w:t>
              <w:tab/>
              <w:tab/>
              <w:tab/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Демонтаж/монтаж шкафа ШР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Монтаж ж/б перемычек П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Демонтаж/монтаж бетонного фундаме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Теплоизоляция поверхностей плитами ТЕХНОРУФ В60  (1200х600х40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Облицовка ворот стальным профилем (С10-1100 мм оцинкованный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Укладка утепл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Монтаж кабельной линии АВВГ 4х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Монтаж двери офисной с окном, подоконник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Монтаж окна 2-створчатого с подоконником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.Монтаж откосов внутренних </w:t>
            </w:r>
          </w:p>
        </w:tc>
      </w:tr>
      <w:tr>
        <w:trPr>
          <w:trHeight w:val="3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26.10.2022 г. по  30.12.2022 г.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Дефектная ведомость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1.Федеральный закон от 30.12.2009 №384-ФЗ «Технический регламент о безопасности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2.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3.СНиП 21-01-97 «Пожарная безопасность зданий и сооружен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4.СНиП 12-03-2001, СНиП 12-04-2002 «Безопасность труда в строительстве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5.СП 71.13330.2017 «Изоляционные и отделочные покрытия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>6.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2"/>
                <w:szCs w:val="22"/>
              </w:rPr>
              <w:t>Штукатурка для внутренних работ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птимальная толщина слоя 0,3 см, максимальная толщина -0,6см. Расход воды 0,6-0,65 л/кг. П</w:t>
            </w:r>
            <w:r>
              <w:rPr>
                <w:sz w:val="22"/>
                <w:szCs w:val="22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2"/>
                <w:szCs w:val="22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2"/>
                <w:szCs w:val="22"/>
              </w:rPr>
              <w:t>Грунтовка универсальная или эквивалент</w:t>
            </w:r>
            <w:r>
              <w:rPr>
                <w:spacing w:val="-2"/>
                <w:w w:val="102"/>
                <w:sz w:val="22"/>
                <w:szCs w:val="22"/>
              </w:rPr>
              <w:t xml:space="preserve">. Температурный режим +5..+8С Время полимеризации 30 – 90 мин.ч. Адгезия пленки – не более 1 балла. Расход на один слой 0,15кг/м2. 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type w:val="nextPage"/>
      <w:pgSz w:w="11906" w:h="16838"/>
      <w:pgMar w:left="567" w:right="565" w:gutter="0" w:header="426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Сальникова Наталья Александровна</cp:lastModifiedBy>
  <cp:lastPrinted>2020-11-30T14:45:00Z</cp:lastPrinted>
  <dcterms:modified xsi:type="dcterms:W3CDTF">2022-10-26T09:08:00Z</dcterms:modified>
  <cp:revision>91</cp:revision>
  <dc:subject/>
  <dc:title/>
</cp:coreProperties>
</file>