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9419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ановка ШРС 1-57УЗ у подземной автостоянки по ул. Новоузенской, д. 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КЛ-0,4 кВ, сечением до 200 мм2, с изоляцией из сшитого полиэтилена от ШРС№1 у здания ТП-1199 до вновь установленного ШРС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Установка ШРС 1-57УЗ у подземной автостоянки по ул. Новоузенской, д. 2. Кабельная линия 0,4 кВ от ШРС№1 у здания ТП-1199 до нового ШР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 017 (Сто двадцать шесть тысяч семнадцать) рублей 33 копейки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6T09:52:00Z</dcterms:modified>
  <cp:revision>383</cp:revision>
  <dc:subject/>
  <dc:title/>
</cp:coreProperties>
</file>