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39П от «24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11927-22-ип от 10.08.2022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11927 от 05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 1-57УЗ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 подземной автостоянки по ул. Новоузенской, д. 2. Кабельная линия 0,4 кВ от ШРС№1 у здания ТП-1199 до нового ШРС. Установка прибора учета расхода электроэнергии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Установка ШРС 1-57УЗ у подземной автостоянки по ул. Новоузенской, д.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ШРС№1 у здания ТП-1199 до вновь установленного ШРС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октября 2022 года по «24» мар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Новоузенская, д. 2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1-10-20T11:02:00Z</cp:lastPrinted>
  <dcterms:modified xsi:type="dcterms:W3CDTF">2022-10-26T06:20:00Z</dcterms:modified>
  <cp:revision>174</cp:revision>
  <dc:subject/>
  <dc:title>Приложение № 1</dc:title>
</cp:coreProperties>
</file>