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39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24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927-22-ип от 10.08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6 017 (Сто двадцать шесть тысяч семнадцать) рублей 33 копейки, в том числе НДС 20 % - 21 002 (Двадцать одна тысяча два) рубля 8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37 805 (Тридцать семь тысяч восемьсот пять) рублей 20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6 300 (Шесть тысяч триста) рублей 8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р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9-29T16:00:00Z</cp:lastPrinted>
  <dcterms:modified xsi:type="dcterms:W3CDTF">2022-10-19T10:15:00Z</dcterms:modified>
  <cp:revision>198</cp:revision>
  <dc:subject/>
  <dc:title/>
</cp:coreProperties>
</file>