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942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Установка ШРС1-57/1УЗ вблизи ТП -302.</w:t>
            </w:r>
          </w:p>
          <w:p>
            <w:pPr>
              <w:pStyle w:val="Standard"/>
              <w:rPr/>
            </w:pPr>
            <w:r>
              <w:rPr/>
              <w:t xml:space="preserve">2. Строительство КЛ-0,4 кВ, сечением до 200 мм2, с изоляцией из сшитого полиэтилена от РУ -0,4кВ ТП-302 до вновь установленного ШРС. </w:t>
            </w:r>
          </w:p>
          <w:p>
            <w:pPr>
              <w:pStyle w:val="Standard"/>
              <w:rPr/>
            </w:pPr>
            <w:r>
              <w:rPr/>
              <w:t>3. Перевод кабелей 1кВ направлений на «ул. Тверская, д. 26 «А» кв. 1», «ул. Тверская, 26 «А», кв. 2», и «Шиномонтаж ул. Тверская, д. 26 «А»» из РУ -0,4кВ ТП – 302 на вновь установленный ШРС.</w:t>
            </w:r>
          </w:p>
          <w:p>
            <w:pPr>
              <w:pStyle w:val="Standard"/>
              <w:rPr/>
            </w:pPr>
            <w:r>
              <w:rPr/>
              <w:t>4. Установка на РУ -0,4кВ ТП – 543 рубильника РПС – 2.</w:t>
            </w:r>
          </w:p>
          <w:p>
            <w:pPr>
              <w:pStyle w:val="Standard"/>
              <w:rPr/>
            </w:pPr>
            <w:r>
              <w:rPr/>
              <w:t>5. Строительство КЛ-0,4 кВ, сечением до 100 мм2, с изоляцией из сшитого полиэтилена от РУ -0,4кВ ТП-543 до ВРУ объекта заявителя по адресу: г. Саратов, ул. Тверская, 26 «А» протяженностью ориентировочно 200м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6. Установка 2-х приборов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1646018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 вблизи ТП-302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302 до нового ШРС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543 до объекта по адресу: г. Саратов, ул. Тверская, 26 «А»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Hlk11646018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ТП-543 по адресу: г. Саратов, ул. Тверская, 31. 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4 711 (Двести четырнадцать тысяч семьсот одиннадцать) рублей 41 копейка, 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6T09:58:00Z</dcterms:modified>
  <cp:revision>381</cp:revision>
  <dc:subject/>
  <dc:title/>
</cp:coreProperties>
</file>