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8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79428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Прокладка КЛ-0,4 кВ (АПвБШвнг-LS-4х150 мм2) от РУ-0,4 кВ ТП-900 (I с.ш., панель №9, рубильник №3) до существующей опоры №1-00/1 ВЛИ-0,4кВ ТП-900, протяженностью 25 метров (кабельный вывод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овода СИП-2-3х120+1х95 мм2 от существующей опоры №1-0/1 до существующей опоры №1-0/14, протяженностью 37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на опоре №1-0/13 силового ящика ЯБПВУ-400УЗ с комплектом предохранителей ППН-37 с током плавкой вставки 200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Прокладка КЛ-0,4 кВ (АПвБШвнг-LS-4х95 мм2) от силового ящика ЯБПВУ-400УЗ на существующей опоре №1-0/13 ВЛИ-0,4кВ ТП-900 до ВРУ объекта заявителя (к/н 64:48:030102:23) по адресу: г. Саратов, Кировский район, протяженностью 7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в ВРУ заявителя прибора учета расхода электроэнергии с трансформаторами тока Т-200/5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116391844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о-воздушная линия 0,4 кВ от ТП-900 до границы земельного участка (к/н 64:48:030102:23) по адресу: г. Саратов, Кировский район. 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1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921 502 (Девятьсот двадцать одна тысяча пятьсот два) рубля 02 коп., </w:t>
            </w:r>
            <w:bookmarkEnd w:id="1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8» августа 2022 года № 151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«28»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0-26T10:11:00Z</dcterms:modified>
  <cp:revision>349</cp:revision>
  <dc:subject/>
  <dc:title/>
</cp:coreProperties>
</file>