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5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 кВ (АПвБШвнг-LS-4х150 мм2) от РУ-0,4 кВ ТП-900 (I с.ш., панель №9, рубильник №3) до существующей опоры №1-00/1 ВЛИ-0,4кВ ТП-900, протяженностью 25 метров (кабельный вывод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120+1х95 мм2 от существующей опоры №1-0/1 до существующей опоры №1-0/14, протяженностью 378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/13 силового ящика ЯБПВУ-400УЗ с комплектом предохранителей ППН-37 с током плавкой вставки 200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 кВ (АПвБШвнг-LS-4х95 мм2) от силового ящика ЯБПВУ-400УЗ на существующей опоре №1-0/13 ВЛИ-0,4кВ ТП-900 до ВРУ объекта заявителя (к/н 64:48:030102:23) по адресу: г. Саратов, Кировский район, протяженностью 75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ВРУ заявителя прибора учета расхода электроэнергии с трансформаторами тока Т-2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396-22-ип от 01.06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921 502 (Девятьсот двадцать одна тысяча пятьсот два) рубля 02 коп., в том числе НДС 20 % - 153 583 (Сто пятьдесят три тысячи пятьсот восемьдесят три) рубля 6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76 450 (Двести семьдесят шесть тысяч четыреста пя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6 0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шесть тысяч сем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0-26T06:53:00Z</dcterms:modified>
  <cp:revision>19</cp:revision>
  <dc:subject/>
  <dc:title>Договор купли-продажи оборудования</dc:title>
</cp:coreProperties>
</file>