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386М от «25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1396-22-ип от 01.06.2022 года. ТУ №11396 от 22.03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bookmarkStart w:id="0" w:name="_Hlk116391844"/>
            <w:r>
              <w:rPr>
                <w:spacing w:val="-2"/>
                <w:w w:val="102"/>
                <w:sz w:val="22"/>
                <w:szCs w:val="22"/>
              </w:rPr>
              <w:t>Кабельно-воздушная линия 0,4 кВ от ТП-900 до границы земельного участка (к/н 64:48:030102:23) по адресу: г. Саратов, Кировский район. Установка прибора учета расхода электроэнергии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900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9, рубильник №3) до существующей опоры №1-00/1 ВЛИ-0,4кВ ТП-900, протяженностью 25 метров (кабельный вывод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3х120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№1-0/1 до существующей опоры №1-0/14, протяженностью 37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на опоре №1-0/13 силового ящика ЯБПВУ-400УЗ с комплектом предохранителей ППН-37 с током плавкой вставки 2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рокладка КЛ-0,4 кВ (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силового ящика ЯБПВУ-400УЗ на существующей опоре №1-0/13 ВЛИ-0,4кВ ТП-900 до ВРУ объекта заявителя (к/н 64:48:030102:23) по адресу: г. Саратов, Кировский район,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ВРУ заявителя прибора учета расхода электроэнергии с трансформаторами тока Т-2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10.2022 года по 21.11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шифр 07-22-65-ЭС «Кабельно-воздушная линия 0,4 кВ от ТП-900 до границы земельного участка (к/н 64:48:030102:23) по адресу: г. Саратов, Кировский район. Установка прибора учета расхода электроэнергии</w:t>
            </w:r>
            <w:r>
              <w:rPr>
                <w:sz w:val="22"/>
                <w:szCs w:val="22"/>
              </w:rPr>
              <w:t>»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110</wp:posOffset>
                </wp:positionH>
                <wp:positionV relativeFrom="paragraph">
                  <wp:posOffset>66040</wp:posOffset>
                </wp:positionV>
                <wp:extent cx="22764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8.45pt;mso-wrap-distance-left:9.05pt;mso-wrap-distance-right:9.05pt;mso-wrap-distance-top:0pt;mso-wrap-distance-bottom:0pt;margin-top:5.2pt;mso-position-vertical-relative:text;margin-left:339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w w:val="10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10-12T08:00:00Z</cp:lastPrinted>
  <dcterms:modified xsi:type="dcterms:W3CDTF">2022-10-26T06:52:00Z</dcterms:modified>
  <cp:revision>41</cp:revision>
  <dc:subject/>
  <dc:title>Приложение № 1</dc:title>
</cp:coreProperties>
</file>