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97050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лючение договора на выполнение электромонтажных работ по адресу г. Саратов ул. Лунная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оручает и оплачивает, а Подрядчик обязуется в сроки, установленные п. 3.1 договора, выполнить</w:t>
            </w:r>
            <w:bookmarkStart w:id="0" w:name="sub_7591"/>
            <w:r>
              <w:rPr/>
              <w:t xml:space="preserve">  электромонтажные работы в нежилом помещении Заказчика, расположенного по адресу: г. Саратов, ул. Лунная, 43 Д, согласно Дефектной ведомости (Приложение № 1).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электромонтажные работы выполняются в соответствии с требованиями ПУЭ и иными нормативными требованиями. Заказчик обязуется создать Подрядчику необходимые условия для выполнения работ, принять их результат и уплатить их стоимость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унная, 43 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0"/>
                <w:szCs w:val="20"/>
                <w:lang w:eastAsia="ar-SA"/>
              </w:rPr>
              <w:t xml:space="preserve"> </w:t>
            </w:r>
            <w:bookmarkStart w:id="1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0 127 (триста восемьдесят тысяч сто двадцать семь) рублей 47 копеек, в том числе НДС 20 % - 63 354 (шестьдесят три тысячи триста пятьдесят четыре) рубля 58 копеек.</w:t>
            </w:r>
            <w:bookmarkEnd w:id="1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3.21.10.2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0-27T07:04:00Z</dcterms:modified>
  <cp:revision>367</cp:revision>
  <dc:subject/>
  <dc:title/>
</cp:coreProperties>
</file>