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0922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Cs/>
          <w:spacing w:val="-2"/>
          <w:w w:val="102"/>
          <w:szCs w:val="20"/>
        </w:rPr>
      </w:pPr>
      <w:r>
        <w:rPr>
          <w:bCs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«___» _________ 2022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МСК ЭНЕРГО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Величкова Павла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                                                  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1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 электромонтажные работы в нежилом помещении Заказчика, расположенного по адресу: г. Саратов, ул. Лунная, 43 Д, согласно Дефектной ведомости (Приложение № 1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Все электромонтажные работы выполняются в соответствии с требованиями ПУЭ и иными нормативными требованиями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3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. п.2.1.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.09.2022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,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80 127 (триста восемьдесят тысяч сто двадцать семь) рублей 47 копеек, в том числе НДС 20 % - 63 354 (шестьдесят три тысячи триста пятьдесят четыре) рубля 58 копеек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</w:t>
      </w:r>
      <w:r>
        <w:rPr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14 038 (сто четырнадцать тысяч тридцать восем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4 копейки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9 0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тнадцать тысяч шес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</w:rPr>
        <w:t>еек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 окт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r>
        <w:rPr>
          <w:spacing w:val="-2"/>
          <w:w w:val="102"/>
          <w:sz w:val="20"/>
          <w:szCs w:val="20"/>
          <w:lang w:val="zxx"/>
        </w:rPr>
        <w:t xml:space="preserve">4.1.1. </w:t>
      </w:r>
      <w:bookmarkEnd w:id="6"/>
      <w:r>
        <w:rPr>
          <w:spacing w:val="-2"/>
          <w:w w:val="102"/>
          <w:sz w:val="20"/>
          <w:szCs w:val="20"/>
          <w:lang w:val="zxx"/>
        </w:rPr>
        <w:t>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5. Несоблюдение, предусмотренного настоящим разделом досудебного порядка разрешения возникших споров лишает Сторону </w:t>
      </w:r>
      <w:r>
        <w:rPr>
          <w:spacing w:val="-2"/>
          <w:w w:val="102"/>
          <w:sz w:val="20"/>
          <w:szCs w:val="20"/>
        </w:rPr>
        <w:t xml:space="preserve">права </w:t>
      </w:r>
      <w:r>
        <w:rPr>
          <w:spacing w:val="-2"/>
          <w:w w:val="102"/>
          <w:sz w:val="20"/>
          <w:szCs w:val="20"/>
          <w:lang w:val="zxx"/>
        </w:rPr>
        <w:t>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Дефектная ведомость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 2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МСК ЭНЕРГО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33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л. Гвардейская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дом 2А, Литер ПП1, офис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3156511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3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ГРН 118645101308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109</w:t>
            </w:r>
            <w:r>
              <w:rPr>
                <w:spacing w:val="-2"/>
                <w:w w:val="102"/>
                <w:sz w:val="20"/>
                <w:szCs w:val="20"/>
              </w:rPr>
              <w:t>0000000996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АО «Банк «Агророс» г. Сар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1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П.Н. Велич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2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01:00Z</dcterms:created>
  <dc:creator>IgnatovaN</dc:creator>
  <dc:description/>
  <cp:keywords/>
  <dc:language>en-US</dc:language>
  <cp:lastModifiedBy>Парамонов Андрей Владимирович</cp:lastModifiedBy>
  <cp:lastPrinted>2022-08-23T16:01:00Z</cp:lastPrinted>
  <dcterms:modified xsi:type="dcterms:W3CDTF">2022-10-14T07:54:00Z</dcterms:modified>
  <cp:revision>6</cp:revision>
  <dc:subject/>
  <dc:title>Договор купли-продажи оборудования</dc:title>
</cp:coreProperties>
</file>