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985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уф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кабельные муфты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раной происхождения Товара является Росс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л. Лунная, 43д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одавец поставляет (отгружает) Продукцию в количестве, ассортименте и комплектности, указанных в Спецификации (Приложение № 1).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и) календарных дней с даты подписа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2 998 026 (два миллиона девятьсот девяносто восемь тысяч двадцать шесть) рублей 00 копеек, в том числе НДС 20% - 499 671 (четыреста девяносто девять тысяч шестьсот семьдесят один) рубль 00 копеек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7T11:03:00Z</dcterms:modified>
  <cp:revision>385</cp:revision>
  <dc:subject/>
  <dc:title/>
</cp:coreProperties>
</file>