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>г. Саратов                                                                                                     «____» ______    2022 г.</w:t>
      </w:r>
    </w:p>
    <w:p>
      <w:pPr>
        <w:pStyle w:val="211"/>
        <w:ind w:left="142" w:right="0" w:firstLine="567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211"/>
        <w:spacing w:before="0" w:after="120"/>
        <w:rPr/>
      </w:pPr>
      <w:r>
        <w:rPr>
          <w:b/>
          <w:sz w:val="24"/>
          <w:szCs w:val="24"/>
        </w:rPr>
        <w:t>ООО «Нижегородсетькабель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директора Масленникова Александра Никола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кабельные муфты.</w:t>
      </w:r>
      <w:r>
        <w:rPr/>
        <w:t xml:space="preserve"> </w:t>
      </w:r>
      <w:r>
        <w:rPr>
          <w:sz w:val="24"/>
          <w:szCs w:val="24"/>
          <w:lang w:bidi="zxx"/>
        </w:rPr>
        <w:t>Страной происхождения Товара является Россия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календарных дней с даты подписания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Поставка (отгрузка) Продукции производится Поставщиком на склад Покупателя транспортной компанией,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 по адресу: г. Саратов, ул. Лунная, 43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28.09.2022 года)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bCs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Cs/>
          <w:sz w:val="24"/>
          <w:szCs w:val="24"/>
          <w:lang w:bidi="zxx"/>
        </w:rPr>
        <w:t>2 998 026 (два миллиона девятьсот девяносто восемь тысяч двадцать шесть) рублей 00 копеек, в том числе НДС 20% - 499 671 (четыреста девяносто девять тысяч шестьсот семьдесят один) рубль 00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Продукции, указанной в пункте 4.1. настоящего Договора, не позднее 7 (семи) рабочих дней с даты поставки Продукции.</w:t>
      </w:r>
    </w:p>
    <w:p>
      <w:pPr>
        <w:pStyle w:val="P5"/>
        <w:rPr>
          <w:szCs w:val="24"/>
          <w:lang w:bidi="zxx"/>
        </w:rPr>
      </w:pPr>
      <w:r>
        <w:rPr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,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Нижегородсетькабе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40, г. Нижний Новгород, пр Лени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27 корп. 1, этаж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258125540, КПП 525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10665545, ОГРН 11552580061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42000015971 Волго-Вят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ПАО «Сбербан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900000000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60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_Масленников А.Н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 от «____» _________ 2022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уфта Стп-10-150/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8 091,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 912 976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Муфта КВтпН-10-150/2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 40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85 050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 998 026,00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99 671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 «Нижегородсетькабе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Масленников А.Н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4:00Z</dcterms:created>
  <dc:creator>Татьяна</dc:creator>
  <dc:description/>
  <cp:keywords/>
  <dc:language>en-US</dc:language>
  <cp:lastModifiedBy>Мухатова Гульжан Бактгереевна</cp:lastModifiedBy>
  <cp:lastPrinted>2020-05-07T09:23:00Z</cp:lastPrinted>
  <dcterms:modified xsi:type="dcterms:W3CDTF">2022-10-27T10:51:00Z</dcterms:modified>
  <cp:revision>4</cp:revision>
  <dc:subject/>
  <dc:title>ДОГОВОР ПОСТАВКИ №</dc:title>
</cp:coreProperties>
</file>