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8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011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нтеграция программного продукта 1С:УПП с программой Стек-Энерг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Исполнитель обязуется по заданию Заказчика оказать ему услуги по </w:t>
            </w:r>
            <w:bookmarkStart w:id="0" w:name="_Hlk116387548"/>
            <w:r>
              <w:rPr/>
              <w:t xml:space="preserve">интеграции (организации информационного обмена) </w:t>
            </w:r>
            <w:bookmarkStart w:id="1" w:name="_Hlk116389638"/>
            <w:r>
              <w:rPr/>
              <w:t>между комплексом программ «СТЭК» и программным продуктом 1С: Управление производственным предприятием при использовании промежуточной базы данных (SQL)</w:t>
            </w:r>
            <w:bookmarkEnd w:id="0"/>
            <w:bookmarkEnd w:id="1"/>
            <w:r>
              <w:rPr/>
              <w:t xml:space="preserve"> (далее – «порученная работа»), а Заказчик обязуется результаты вышеуказанных услуг принимать и оплачивать.</w:t>
            </w:r>
          </w:p>
          <w:p>
            <w:pPr>
              <w:pStyle w:val="Standard"/>
              <w:rPr/>
            </w:pPr>
            <w:r>
              <w:rPr/>
              <w:t xml:space="preserve">Конкретный перечень услуг по порученной работе, которые Исполнитель в рамках договора должен оказывать Заказчику по заданию последнего, определяется в Приложении № 1 к договору, являющемуся его неотъемлемой частью.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  <w:lang w:eastAsia="ar-SA"/>
              </w:rPr>
              <w:t>Общая стоимость порученной работы не может превышать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60 000 (Триста шестьдесят тысяч) рублей 00 копеек </w:t>
            </w: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 в случае достижения вышеуказанной суммы наступают последствия, предусмотренные абзацем 2 пункта 8.1. договора.</w:t>
            </w:r>
          </w:p>
        </w:tc>
      </w:tr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2.03.12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10-28T06:36:00Z</dcterms:modified>
  <cp:revision>403</cp:revision>
  <dc:subject/>
  <dc:title/>
</cp:coreProperties>
</file>