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014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регионального оператора по обращению с ТК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ращению с твердыми коммунальными отходами. Региональный оператор обязуется обеспечить прием твердых коммунальных отходов в объеме и месте, которые определены в  Договоре, а также их транспортирование, обработку, обезвреживание, захоронение в соответствии с законодательством Российской Федерации, а Потребитель обязуется оплачивать услуги Регионального оператора по цене, определенной в размере утвержденного в установленном порядке единого тарифа на услугу Регионального оператора</w:t>
            </w:r>
            <w:r>
              <w:rPr/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10039, Саратовская общ Саратов г, Энтузиастов пр-кт, дом № 64Е, строение 1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аратовская общ Саратов г,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Энтузиастов пр-кт, дом № 6/н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10039, Саратовская общ Саратов г, Энтузиастов пр-кт, дом № 64Д строение 2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10050, Саратовская общ Саратов г, Актюбинская ул, дом № 1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10056, Саратовская общ Саратов г, Белоглинская ул, дом № 40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10086, Саратовская обл, Саратов г, Магистральная ул, дом №1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10052, Саратовская общ Саратов г, Лунная ул, дом № 43Д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9" w:before="0" w:after="4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en-US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en-US"/>
              </w:rPr>
              <w:t>251 229 (Двести пятьдесят одна тысяча двести двадцать девять) руб., 68 коп., НДС не облагается.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8.11.2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8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10-28T07:16:00Z</dcterms:modified>
  <cp:revision>389</cp:revision>
  <dc:subject/>
  <dc:title/>
</cp:coreProperties>
</file>