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09265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/бетонных опор – 5 шт.</w:t>
            </w:r>
          </w:p>
          <w:p>
            <w:pPr>
              <w:pStyle w:val="Standard"/>
              <w:rPr/>
            </w:pPr>
            <w:r>
              <w:rPr/>
              <w:t>2.2 Монтаж провода СИП-2-(3х35+1х54,6) мм2 от опоры №1-00/0 до опоры №1-7/5 у границы земельного участка по адресу: г. Саратов, пос. Старых Большевиков, общей протяженностью 144 метра.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4 Монтаж на опоре №1-7/5 ВЛИ-0,4 кВ ТП-1035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ЛИ-0,4кВ от пунктовой опоры №1-00/0 ТП-1035 до границы земельного участка заявителя по адресу: г. Саратов, пос. Старых Большевик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14 176 (Триста четырнадцать тысяч сто семьдесят шесть) рублей 8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4:24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2-02T06:25:00Z</dcterms:modified>
  <cp:revision>18</cp:revision>
  <dc:subject/>
  <dc:title/>
</cp:coreProperties>
</file>