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187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2» февра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ВЛИ-0,4кВ от пунктовой опоры № 1-00/0 ТП-1035 до границ заявителя, расположенных по адресу: г. Саратов, пос. Старых Большевиков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ж/бетонных опор – 5 шт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-00/0 до опоры №1-7/5 у границы земельного участка по адресу: г. Саратов, пос. Старых Большевиков, общей протяженностью 144 метр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7/5 ВЛИ-0,4 кВ ТП-1035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highlight w:val="red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326-21-ип от 06.07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14 176 (Триста четырнадцать тысяч сто семьдесят шесть) рублей 80 коп., в том числе НДС 20 % - 52 362 (Пятьдесят две тысячи триста шестьдесят два) рубля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94 253 (Девяносто четыре тысячи двести пя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 7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семьсо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феврал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7-28T15:10:00Z</cp:lastPrinted>
  <dcterms:modified xsi:type="dcterms:W3CDTF">2022-02-02T05:01:00Z</dcterms:modified>
  <cp:revision>656</cp:revision>
  <dc:subject/>
  <dc:title>Договор купли-продажи оборудования</dc:title>
</cp:coreProperties>
</file>