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87 М от  «02» февра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326-21-ип от 06.07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326 от 03.06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пунктовой опоры №1-00/0 ТП-1035 до границы земельного участка заявителя по адресу: </w:t>
            </w:r>
            <w:r>
              <w:rPr>
                <w:sz w:val="22"/>
                <w:szCs w:val="22"/>
              </w:rPr>
              <w:t>г. Саратов, пос. Старых Большевиков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0 до опоры №1-7/5 у границы земельного участка по адресу: г. Саратов, </w:t>
            </w:r>
            <w:r>
              <w:rPr>
                <w:sz w:val="22"/>
                <w:szCs w:val="22"/>
              </w:rPr>
              <w:t>пос. Старых Большевиков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4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7/5 ВЛИ-0,4 кВ ТП-1035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02.2022 года по 16.0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ЛИ-0,4кВ от пунктовой опоры 1-00/0  ТП-1035 ЗАО «СПГЭС»  до границы земельного участка 64:48:040224:1 по адресу:</w:t>
            </w:r>
            <w:r>
              <w:rPr>
                <w:sz w:val="22"/>
                <w:szCs w:val="22"/>
              </w:rPr>
              <w:t xml:space="preserve"> г. Саратов, пос. Старых Большевиков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10-21-96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4-07T13:45:00Z</cp:lastPrinted>
  <dcterms:modified xsi:type="dcterms:W3CDTF">2022-02-02T05:03:00Z</dcterms:modified>
  <cp:revision>22</cp:revision>
  <dc:subject/>
  <dc:title>Приложение № 1</dc:title>
</cp:coreProperties>
</file>