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9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8141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ы учета расхода электроэнергии (трехфазный счетчик типа «МИРТЕК-32 230-5-100А» - 2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(3х50+1х54,6) мм2 от опоры №1-02/5 ВЛИ-0,4 кВ ТП-464 до опоры №1-02/7, протяженностью 44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опоре №1-02/6 и №1-02/7 ВЛИ-0,4 кВ ТП-464 приборов учета расхода электроэнергии (трехфазный счетчик типа «МИРТЕК-32 230-5-100А») – 2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ТП-464 до границ земельных участков по адресу: г. Саратов, ул. СНТ «Вишенка», уч.6, уч.1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9 200 (Сто девять тысяч двести) рублей 9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1-02T06:08:00Z</dcterms:modified>
  <cp:revision>349</cp:revision>
  <dc:subject/>
  <dc:title/>
</cp:coreProperties>
</file>