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78М от «02» ноябр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1669-22-ип от 02.06.2022 года, №11668-22-ип от 02.06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669 от 17.05.2022 года, №11668 от 17.05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ТП-464 до границ земельных участков по адресу: г. Саратов, ул. СНТ «Вишенка», уч.6, уч.11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ИРТЕК-32 230-5-100А» - 2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опоры №1-02/5 ВЛИ-0,4 кВ ТП-464 до опоры №1-02/7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на опоре </w:t>
            </w:r>
            <w:r>
              <w:rPr>
                <w:sz w:val="22"/>
                <w:szCs w:val="22"/>
              </w:rPr>
              <w:t xml:space="preserve">№1-02/6 и №1-02/7 ВЛИ-0,4 кВ ТП-464 </w:t>
            </w:r>
            <w:r>
              <w:rPr>
                <w:spacing w:val="-2"/>
                <w:w w:val="102"/>
                <w:sz w:val="22"/>
                <w:szCs w:val="22"/>
              </w:rPr>
              <w:t>приборов учета расхода электроэнергии (трехфазный счетчик типа «МИРТЕК-32 230-5-100А»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1.2022 года по 23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9-22-87-ЭС «</w:t>
            </w:r>
            <w:r>
              <w:rPr>
                <w:sz w:val="22"/>
                <w:szCs w:val="22"/>
              </w:rPr>
              <w:t>Воздушная линия 0,4 кВ от ТП-464 до границ земельных участков по адресу: г. Саратов, ул. СНТ «Вишенка», уч.6, уч.11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9-29T10:28:00Z</cp:lastPrinted>
  <dcterms:modified xsi:type="dcterms:W3CDTF">2022-11-02T05:59:00Z</dcterms:modified>
  <cp:revision>54</cp:revision>
  <dc:subject/>
  <dc:title>Приложение № 1</dc:title>
</cp:coreProperties>
</file>