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7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2»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ВЛИ-0,4кВ от ТП-464 до границ земельных участков по адресу: г. Саратов, СНТ «Вишенка», уч. 6, уч. 11, а именно: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50+1х54,6) мм2 от опоры №1-02/5 ВЛИ-0,4 кВ ТП-464 до опоры №1-02/7, протяженностью 44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2/6 и №1-02/7 ВЛИ-0,4 кВ ТП-464 приборов учета расхода электроэнергии (трехфазный счетчик типа «МИРТЕК-32 230-5-100А») – 2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11669-22-ип от 02.06.2022 года и № 11668-22-ип от 02.06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09 200 (Сто девять тысяч двести) рублей 94 коп., в том числе НДС 20 % - 18 200 (Восемнадцать тысяч двести) рублей 1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2 760 (Тридцать две тысячи семьсот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4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четыреста шестьдесят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0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1-02T05:19:00Z</dcterms:modified>
  <cp:revision>17</cp:revision>
  <dc:subject/>
  <dc:title>Договор купли-продажи оборудования</dc:title>
</cp:coreProperties>
</file>